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FC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H Ver 0.72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CSH 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units) [default;min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aliasfile    Alia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"alias def"  define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toggl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&lt;mode&gt;       Beep mode [3;0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&lt;dura&gt;       beep Duration (ticks) [2;1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&lt;extra&gt;      Extra alias space (bytes) [0;0..163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&lt;freq&gt;       beep Frequency (Hz) [5420;31..163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&lt;buff&gt;       History buffer (bytes) [259;259..163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Insert mode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    Overwrite mode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[a|h|i]      Query status, aliases, history, install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lias        Remov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&lt;size&gt;       minimum history Save size (bytes) [3;1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            Force grab of Int 21h [21h(DOS2..4),2Fh(DOS5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 Un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FCSH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.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escriptions.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.                       H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Command Input.         W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nts.                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FCSH is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.                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is a DOS command line editor TSR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with basic Emacs keys,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mple comm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-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 and 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ustomization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-the-fly reconfiguration, status query and ali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idence detection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is for minimalists.  It is intended to be small and simp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ed and over-featured.  If you use Unix shells like tcsh, c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ash, you may find that FCSH makes the DOS command line li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n't offer the extensive capabilities of such shel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minimum buffer space uses only about 2.6 K, or 2.7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requires DOS 2.0+ and an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FCSH, it is important to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instead of, not along with,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ditors (DOSKEY, CED, DOSED ...), or fi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(FILEC ...).  Ensure that such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ident in memory before loading F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used when running FCSH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following `fcsh '.  The first time FC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loads into memory, using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f none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CSH is run again, it detects that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and will not load a second tim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e most of the parameters used by the load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entering new options on the command lin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quent run.  The parameters associated with /B /D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and /S may be changed on-the-f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FCSH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'/' (alternate SwitchChar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Such parameters are denoted here b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, e.g., &lt;dura&gt;.  They should be enter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in the range from MINIMUM to MAXIMUM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a value outside the valid range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 _some_ valid value, not necessaril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ne.  Some of the options (/I /O /1 /U /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ccompanied by a parameter, while /A and /Q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argument.  /R must have a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summary of the valid options is presen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aliasfile    load Aliases from the file `alia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"alias def"  define a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          toggle Aliasing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mode&gt;       Beep mode -- specifies when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&lt;dura&gt;       beep Duration in clock ticks (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&lt;extra&gt;      reserve Extra space for ne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&lt;freq&gt;       beep Frequency in Hertz (cycles per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&lt;buff&gt;       History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      Insert mode sha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            Overwrite mode sha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Query TSR,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a                              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h                               histo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i            Query installation, set ERRORLEVEL to 0=yes, 1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alias        Remove an alias (`unalia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&lt;save&gt;       minimum Size for saved commands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             Grab interrupt 21h instead of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 Uninstall th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 With this feature, FCSH provides simple command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f the /A flag depends on whether FCS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If FCSH is not loaded, the `aliasfil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and specify a valid DOS file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efinitions (this is discussed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liasing').  The TSR will then load with alias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errors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CSH is already loaded, then the /A flag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arameter, or one starting with a double quote 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(no parameter) toggles the loaded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tate.  I.e., aliasing is disabled if it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case, the parameter to /A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double quotes, "like this". 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lias replacement-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sed to define a new alias -- assuming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has enough free space.  Loading a new ali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does not enable aliasing if it was disabl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liasing'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/A after FCSH is installed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oading included either  /A alias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&lt;extra&gt; .  If it did not, aliasing will be un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lias buffer, the alias stat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ne', and no new alias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mode:  The &lt;mode&gt; specifies under which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warning tone (described by /D and /F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4 types of events which can cause a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BIT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1  Too many charac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dited.  (overflow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2  Zero or several files we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completion request. (non-uniqu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Attempt to move cursor of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line.  (boundar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4  Attempt to go beyond ei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beeping for some of these condi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he corresponding type numbers 1, 2, 4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 &lt;mode&gt; is a 4-bit nybble, eac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turned on independently to enable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spo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beep under condition types 1, 2 and 8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1+2+8=11, so use /B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3 implies beeps only for condi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  Using /B 0 tells FCSH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.  MINIMUM:  0.  MAXIMUM: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 FCSH signals a beep from the speaker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usually corresponding to an err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eep mode:' discussion).  The &lt;dura&gt; parameter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 beep should last, as measured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clock tick is about 1/18.2 = 0.0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or a 1/2 second beep, /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2.  MINIMUM:  1.  MAXIMUM: 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 This flag is used only at load time.  The &lt;ext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gives the number of additional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rve in the alias buffer, beyond thos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ny aliases loaded with  /A aliasfile . 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ias buffer will be that need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loaded with  /A aliasfile , plus &lt;extra&gt;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ace is available to store new alias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 "..."  feature.  If &lt;extra&gt; is not 0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 will be kept resident, even if no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dur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0.  MINIMUM:  0.  MAXIMUM: 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:  The &lt;freq&gt; parameter specifie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p tone, in Hertz (cycles per second)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, the higher the pitch of the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frequency you enter will likely be adju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 to a value useable by F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or a lower pitch, say 500 Hertz, /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5420.  MINIMUM:  31.  MAXIMUM: 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FCSH maintains a record of comman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a `history buffer' (or `DOS command stac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can be recalled for later re-use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ffer space is also used for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The &lt;buff&gt; parameter specifi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in bytes.  The large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, the larger will be the memory foot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, each command occupies 5 more by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ength.  Commands shorter than 3 bytes are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is size is changed with /S &lt;sav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want 1 K of byte buffer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/H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is 259 bytes.  Thi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which will guarante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set /H &lt;buff&gt; the first time FCSH is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cannot subsequent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259.  MINIMUM:  259.  MAXIMUM: 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:  This causes FCSH to be in `Insert mode'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s you type do not wipe out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t the cursor).  The default m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line is started, o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with ^U or Esc.  Since the defaul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ode is `Insert mode', this flag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turn to default Insert mode after /O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emporarily to default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:  This causes FCSH to be in `Overwrite mod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characters you type wipe out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t the cursor).  The default m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line is started, o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with ^U or Esc.  The default valu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`Insert mode', meaning characters you typ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pe out those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:  This flag usually has meaning only if FCSH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gives information about the active TSR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to DOS stdout, so it can be redirect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o parameter) the alias state, Beep mode, d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, the save size, interrupt and Insert/Overwri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orted.  The alias state is `none' aliasing is un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's `on', or `off', if aliasing is enabled,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does not report the size of the allocated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the number of bytes currently free (availab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Similarly, it reports the number of byte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buffer.  The reported Beep frequency will be the 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-- usually slightly different from tha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 flag has three optional parameters, `a', `h' and `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rst two will display, respectively, the alia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SR, and the command history stack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stack, the oldest, previous (^P), next (^N)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tagged.  Usually, of course,  fcsh /q h 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and is tagged as the previous command, and no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i' parameter, invoked as  fcsh /q i , is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If (the present version of) FCSH is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DOS ERRORLEVEL=0, while if FCSH is not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=1.  This is intended for use in batch files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:  The /R flag is used to remove a previously defin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an only be used after FCSH is installed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lias' to this flag specifies which alias to remove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is removed, the space it occupied is relea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space in the alias buffer.  See the `Aliasing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ize:  The size (in bytes) of the smallest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in the history buffer.  Commands with 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aved.  The CR which terminates the command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n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save all commands use /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.  MINIMUM:  1.  MAXIMUM: 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:  FCSH normally handles Int 2Fh, function AX=481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5.0 or later, and Int 21h, function AH=0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earlier than 5.0.  Using the  /1  flag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kes FCSH grab Int 21h, instead of 2Fh, for DOS 5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effect on earlier DOS versions.  The /1 fla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fter installation, but the interrupt being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pected with the /Q flag.  Depending on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one of these two functions applie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buffered inpu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using Int 21h will make the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available at more application prompts; the down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can `get in the way' there too.  (The `Other 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scusses this more.)  This gives some flexibility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t FCSH will be in your system.  Normally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lag unless you are familiar with FCSH and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it to be visible at non-command 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:  Use this option to remove the FCSH TSR from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last TSR loaded.  That is, you must first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that may have been installed after loading F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etween an /Option and any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/ delimiter.  The command line flags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/Q, are case-insensitive.  The arguments to /A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ir ca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use of the default values sh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  The exceptions are the history and alias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fault to rather small values.  If you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ong history, or edit some very long command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/H 1024  (or larger) to give (at least) 1K of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ful.  Similarly, if you want to add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ater on, try  /E 3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lags are scanned in the order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are processed immediately.  So,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flags the last one overrides earlier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or Help (/?), Query install (/Qi) and Uninstall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by exiting the program -- any further fla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Normally these flags would be used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/Qi where another flag c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nded ERRORLEVEL being set.  Two options, Alia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A aliasfile) and Query status (/Q), wai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cessing until the command line sca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ic status query is performed whenever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reconfigured, or the alias stat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the  /Q i  option, FCSH exi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equested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command line error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aliasfile parse faile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uninst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TSR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wrong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 of the edit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available at the DOS prompt once FCS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tails appear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cs    Cursor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Home       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   LeftArrow       nondestructive back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            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End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RightArrow      nondestructive for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   Backspace       destructive back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   Tab          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                 multiple-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                  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DownArrow       history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UpArrow,  F3    history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            alia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Esc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   ^RightArrow    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   ^LeftArrow     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                   kill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ackspace      kill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delete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Up          beginning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Down       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is bound to one or more special suppor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 denotes holding down a Ctrl key while typing the associat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^A means press and hold down Ctrl and hit 'A' o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 prefix means hold down Alt while typing the follow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back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backward one character,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directory of all files match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to the left of the cursor (eithe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* are implicitly appended to perform the search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files (including hidden and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 are displayed by name.  A '\'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name displayed.   Th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reissued without loss of cursor position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for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forward one character,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ve back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backward one character and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partial file specificatio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as if *.* or * is appended) as far a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matched.  If there are no matches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matches, then beep condition 2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nique file matches, a space ' '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  For unique directory matches,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directory name.  Sometimes thi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wanted; it can be removed by immediatel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key again.  Further Tab's will toggle this '\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key is pressed, at which time the next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filename comple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-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is used to separate multiple DOS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line of input.  When the input line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commands will automatically be executed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`Multiple-Command Input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starting at the cursor u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`next' command from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.e., go forwar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`previous' command from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.e., go backwar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, when placed first on the command 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alias substitution for that line.  See the `Alia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entire command line, and retur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Insert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forward by one `word' --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characters that are valid in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placed after the right end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generates no bee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ward w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backward by one word. 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eft end of the previous word.  This comm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ee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or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starting at the cursor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next word.  Generates no bee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backwa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starting on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to the end of the next word.  Generates no bee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he current mode from `Insert' to `Overwri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 (depending on the current mode). 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to the default mode, the cursor becomes smalle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case the cursor becomes larger.  Th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effective only until the current comma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presently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oldest command on the history stack.  I.e.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all the way to the `bottom'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newest command on the history stack.  I.e.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ll the way to the `top'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liasing' is the substitution of one command nam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intent is to create simple, shorter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type and remember.  You define the alias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liasfile, and tell FCSH about them at load ti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aliasfile  option.  Aliases can also be added after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extra space has been reserved for them (/E) or freed up (/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from a command line definition, not from an alia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file is a simple ASCII file, each line of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and its replacement text, separated by a space.  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LIAS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1 replacement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2 second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 l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space before the aliases, and a spa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ach one (not a TAB).  It does not matter if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nds in a CR (Return) or not.  More than one  /A aliasfil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hen loading FCSH; the aliases from each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a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new aliases defined from the command lin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/A "alias its replacement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es _must_ be used to delimit the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format as a line in `aliasfile' would hav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ame, a SPACE, and the replacement.  The string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is case-sensitive, just like aliases from `alias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 between the first " and the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having defined aliases, when you enter a comple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FCSH will compare the command name (first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 with all defined aliases.  If one matche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is substituted with the replacement text for tha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parameters on the command line are appended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aliasfile contain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quivalently if you had run  fcsh /A "d dir"  ) and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t the DOS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e:\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passed to DOS as `dir e:\network' and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for e:\networ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ing is `simple' in the sense that there are no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eyond the alias itself.  Also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n alias which expands to multiple commands.  If you ne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a DOS batch file starts to become more suitab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CSH is loaded with aliasing enabled you can override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scussed earlier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aliasing (i.e., it is turned of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is command again to turn it 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situations in which you will want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ubstitution provided by FCSH.  For example, a new or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mmand may conflict with an existing alias; the ali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suppressed to access this command.  Another such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pplication program asks for input via Int 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BUG does this.  If `d' is an alias for `dir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DEBUG's d (dump) command, it will fail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5.0 (or if FCSH was loaded with the /1 flag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ress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ppress substitution of the alias for a single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it with # (^S).  That is, # must be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y to run a command called `d' without substituting `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t the DOS command line you could use a space ' 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#, but other applications may not be so tolerant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time that you'll want to suppress alias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hen disabling it with the /A flag may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further details about adding and remov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o add an alias with the  /A "..."  flag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ree space in the alias buffer.  The amount of spa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an be found with the /Q (query) flag. 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an ali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alias name) + length(replacement text) +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the alias "d dir /p" would require 1+6+2=9 byt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to create the necessary free space.  The first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ight, is to reserve it with the  /E &lt;extra&gt;  flag when F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.  The second way is to remove an existing ali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flag.  Removing the `d' alias above with  /R d  would add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o the alias buffer's fre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lias is defined (by any means), it is simp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 of aliases, without checking whether ther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with the same name.  If two (or more) alias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t is the first one in the list that will be us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pected with the  /Q a  flag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lias, the first one must be removed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flag does exactly this; it will delete the earliest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call that alias names (and their replacement tex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-sensitive.  Thus you can have two aliases "x exi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 something_else" that are entirely different. 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containing capital letters (A-Z) you _must_ use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in the parameter to the /R flag.  E.g., to remov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use  /R Xy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iases are not checked recursively -- the first match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Blank lines are not permitted in the alias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ultiple-command alia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liases are case-sensitive.  E.g., if you alias `exit' to `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type `x' and not `X' to invok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iases can be loaded from a several aliasfiles, so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aliases modularly.  However, after installation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nly be added and removed singly using /A "..." and /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add/remove whole a collection of aliases from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file in one step, this can be done using an awk (or g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write a batch file that repeatedly calls FC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remove each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not escape a " character within a "..."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n alias containing " it must be defined in an alia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choosing your aliases, some forethought is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alias `y' or `n' be aware that alia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then be needed to reply to some `(Y/N)?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an aliasfile, the length of each alias, and of it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, must lie in the range 1..126 bytes.  Otherwise, FCSH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saying the alias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r substitute text is too long, the modified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.  FCSH aborts aliasing of the comman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, and warns you with a Beep of type 1 (if that B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try to load an overly large alias file (around 32K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SH will crash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number of bytes used by your aliases is reported when F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.  Each alias increases the size of the TSR,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Comman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pability allows you to enter several comman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OS prompt, and execute them rapidl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the order to be executed,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^J character (also known as LineFeed, ASCII 0Ah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).  After entering such a multiple-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ts sub-commands will be execu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from first to last.  Between execution of sub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ompt and the remaining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entire multiple-command lin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istory buffer as a single entity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used.  Aliasing (and alias suppression) wor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comm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-command execution is a relativ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s such it can be both quit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  Specifically, all of the sub-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even if one of them fails, is mis-typ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always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eparator was chosen as '^J'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which is common in Unix shells,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';' may need to be entered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rogram.  Similarly for other prompts reque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buffered input function.  In both cases th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ecution is undesired and unpredictabl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supporting an escape mechanism is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unlikely that ^J will be enter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SCII meaning of ^J as LineFeed is somew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ontext (new line starts new sub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should work in any text screen mode (but not graphic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story buffer is linear (not 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history command is re-entered unchanged, it becomes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all with ^P, and the next-newer command will be recalled with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/Q a  and  /Q h  options don't pause after a screenful.  Either use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the display as needed, or redirect the output to a file,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rough a filter like `m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keys not used for special commands will display as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nd will be inserted into the command line.  In particul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^G doesn't beep and ^J doesn't dro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use DOS' Printer Echo at the command line when FC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, use ^PrintScrn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handles Int 21h, function AH=0Ah for DOS versions prior to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requested with the /1 flag.  Some applications call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.  For example, DOS' DATE and TIME commands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you for the date or time.  This means you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such applications using Emacs keys etc.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like history and alias, while active,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.  In fact, aliases may get in the way if they are no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eginning the reply with the # (^S) character.  Also,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will be unwanted, so ^J should not be entered at suc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 versions 5.0+, the opposite is true:  FCSH editing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vailable at application prompts, but also less likely to `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' (assuming, of course, that /1 wa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history query ( /q h ), the multiple-command separator ^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mands in a visually separated `staircase'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is configured to obtain input from DOS, so it support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n.  Th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&lt; nul | DATE | FIND "Current" &gt; the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hen FCS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utilities like MARK and RELEASE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simtel.net:/pub/simtelnet/msdos/tsrutil/tsrcom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ively remove TSR's loaded after FCSH from memory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ir own uninst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is not even close to being a PC implementation of Unix'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csh, nor is it intended to be.  You won't find mark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only ordinary DOS editing function key supported i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story previou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command `kill backward word' really ought to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ackspace, but the PC BIOS doesn'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use a `weird' or complicated DOS prompt (e.g., on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wo lines) it will not be properly regener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use a `weird' cursor shape, the toggl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modes may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uring initialization, FCSH uses the entire 64K memory seg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when first loaded.  This causes problems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load FCSH into upper (high) memory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ftware.  Therefore, loading FCSH hig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frees its environment block to reduce memory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nder memory mapping programs unable to fi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some other program has usurped control of the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then the  /q i  option will indicate `not install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FCSH is still in memory.  (Thus `installed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active', not `resident',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will not work if you've replaced COMMAND.COM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which doesn't request input via the buffered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nlike DOS' function 0Ah, FCSH doesn't write to stdout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appropriate given its editing features).  Therefore i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directed the results will not b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has not been widely tested, e.g.,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s, ANSI.SYS etc.  The author has used it in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mu box with rawkeyboar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 apparently rare software environments, the INDOS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to be busy, causing FCSH to pas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Int 21h handler.  If this happens FCSH will ess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activated.  If you can reproduce this reliably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interested to know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f FCSH is on Int 21h, it can be loaded befor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1 only if Windows is run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Thanks to the beta testers, for their tim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NOTE:  FCSH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://ftp.uu.net:/pub/archiving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FCSH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FCSH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FCS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F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FCSH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FCSH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wotan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