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 I D E B U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WIDEBUF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WIDEBU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WideBu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Wid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WideBu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Buf is a small resident program that increase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It uses standard BIOS memory locations to set the new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compatibility with other programs. Note that sinc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e keyboard buffer to fit in the segment 40h, WideBuf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WideBuf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8088 base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eBuf might not work with elderly BIOSes, before 1982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is equiped with one of these BIOSes, you should chang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very few machines should b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Wid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ype WideBuf at the DOS prompt, and if the buffer can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have a bigger buffer, allowing to type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you are running to be ready for input. WideBuf'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invisible to the user, so you don't have to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wa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Buf has several possible command line options. These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fter the name of the program. The case of the letter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ce, as WideBuf checks for both upper and lower cases.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ay be browsed by enter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WideBuf from memory, the following command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stands for 'Unload'. To set the keyboard buffer siz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stands for 'Buffer'. The number represented by n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and can range from 15 to 10000. It is the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WideBuf in keys. Since a key is represented by two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, the allocated memory will be twice the buffer siz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80 so little memory is allocated while allowing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keystrokes. Note that the space between the 'B'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can be omitted, for call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stall WideBuf with a huge 1000 keystroke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lush the keyboard buffer, use the 'F' switch. All key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loading of WideBuf will be discarded. By default,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the new buffer before any n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change the typematic delay and/or rate. To do s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T' switch. You need to specify the delay and the rat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, with a comma between them. The following example shows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T25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ay must be one of these four numbers: 250, 500, 750, 1000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delays in milliseconds before a depressed key will beg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. The rate must be between 1 and 32. This number i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, with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or    character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       30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        26.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        24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        20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        18.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        17.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           15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            13.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             12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           10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             9.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              8.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            8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              7.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             6.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         6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              5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             4.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              4.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              3.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             3.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7              3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              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             2.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             2.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1              2.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             2.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the messages language using the 'L' switch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language you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BUF -L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ed languages are English (default), Frenc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WideBu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: 'Error in option: 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isused an option or used an invalid option. Check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pecified switch in the 'Command lines option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WideBuf is already installed in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You tried to load WideBuf in memory but it detected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ed copy of itself in memory. It is likely to be a multipl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lict, so try removing your TSRs one by one to find whi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ouldn't allocate memory for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DOS reported an error trying to allocate memory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eBuf. This can be cause of a lack of memory or because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 control blocks are destroyed. This error is a DOS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Not enough memory in segment 40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BIOS needs the keyboard buffer to fit in the segment 40h. If Wid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put it entirely in this segment, it will fai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it wouldn't work. Try to load WideBuf befor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SRs that would take memory in segment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WideBuf is not installed in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requested WideBuf to unload itself from memory, but no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itself was found. It may be a multiplexer conflict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other resident programs you have loaded to find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WideBuf can't be uninstalle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You loaded another program after loading WideBuf or you clo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session you ran WideBuf from, so WideBuf would put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 unstable state unloading itself. So it warns you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emory. Try removing TSRs you loaded after WideBuf, the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, feel free to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. If you do so, please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ench francs or a check drawn in french francs, as ban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lots of money to cash a check in an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  September 8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ational characters in spanish and fren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April 20th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ypemat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September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'F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September 19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Wide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