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(tm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JETPILO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LaserJet Printer Contro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Version 1.4 - Released March 15, 199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, 1992, 1993 Robert L. Mort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dio, California 922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What's New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version 1.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n alternate hotkey for activating JetPilot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JPCONFI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You may now configure JetPilot to updat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a selection is made in one of the Control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/Page/Font/Other/System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JetPilot washes your application's colors off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ctivation. This elliminates confusion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ilot and the program currently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Shareware version includes all feature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bug that caused problems when JetPilot was activat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take control over the keyboard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DOS's EDIT program) has been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version 1.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gistration price reduced from $39.95 to $24.9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version 1.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LaserJet IV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oftware font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ome users complained that during boot time, JetPilo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update the printer while the printer wa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ing up. This problem can now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"/" parameter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JetPilot Featur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s virtually every feature of your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ge settings such as paper size, orient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. Change font characteristics such as typef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, height, and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upports Hewlett Packard LaserJet II, IID, IIP, III, II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Si, IIIP, IV or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 JetPilot menus and functions are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via command lin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tead of selecting fonts by manually changing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, you may configure and use font p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quickly select a desired internal, cart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ftware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envelopes that import the address right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complete JetPilot settings to setup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loaded to restore your LaserJet to specific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un from DOS as a stand-alone program or install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TSR (Terminate Stay Resident)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s expanded memory to leave maximum amount of mem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applications. Can also be loaded into high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license agreement,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, in whole or in part, be reproduced,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o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language or computer language, in any fo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means, electronic, mechanical, magnetic, optical, chem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otherwise, without the prior written consent of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Altering, modifying or adapting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ncluding, but not limited to, trans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disassembling, or creating derivative wor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JetPilot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. (See section entitled "Purchasing JetPil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JetPilot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JetPilot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.COM        -  JetPilo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CONFIG.COM  -  JetPilot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.CFG        -  Current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.HLP        -  JetPilot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CONFIG.HLP  -  JetPilot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2.FNT       -  LaserJet II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2D.FNT      -  LaserJet IID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2P.FNT      -  LaserJet IIP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.FNT       -  LaserJet III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D.FNT      -  LaserJet IIID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SI.FNT     -  LaserJet IIISi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P.FNT      -  LaserJet IIIP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4.FNT       -  LaserJet IV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  -  JetPilot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JetPilot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JetPilot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or service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JetPilot files using it. However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bed above may be placed in the JetPilot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.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JetPilot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tPilot Files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JetPilot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JetPilot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Model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ort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xpanded Memory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nto Expanded Memory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nto High Memory 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Updat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on Hotkey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Fo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tridge Font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Fonts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JetPilot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JetPilot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Test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opies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ffset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fset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of Measure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x/Duplex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 Side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Next Job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Source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Destinatio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Siz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ation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argin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ation Skip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Index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Index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Line Wrap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ermination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ont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nt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Set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ke Weight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ontrol String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Envelope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elope Source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elope Size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ddress From Top 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ddress From Left 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ddress From Top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ddress From Left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Envelop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etup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etup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and Line Control Keys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Introducing JetPilo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a LaserJet printer control program. With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rol virtually every feature of your LaserJet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ge settings such as paper size, orientation, and 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ont characteristics such as typeface, pitch, heigh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 Select fonts either manually or from internal, cartrid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nt presets. Print envelopes that impor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f the screen. Save JetPilot settings to a fil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ater loaded to restore your LaserJet to specific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JetPilot in memory as a TSR (Terminate Stay 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run from DOS as a stand-alone program, plus much mor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.COM        -  JetPilo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CONFIG.COM  -  JetPilot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.CFG        -  Current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.HLP        -  JetPilot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CONFIG.HLP  -  JetPilot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2.FNT       -  LaserJet II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2D.FNT      -  LaserJet IID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2P.FNT      -  LaserJet IIP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.FNT       -  LaserJet III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D.FNT      -  LaserJet IIID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SI.FNT     -  LaserJet IIISi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P.FNT      -  LaserJet IIIP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4.FNT       -  LaserJet IV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   -  JetPilot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 -  JetPilot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JetPilot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Hewlett Packard LaserJet II, IID, IIP, III, II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Si, IIIP, IV or compatibl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Hard disk driv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Purchasing JetPilo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JetPilot through a distribution service and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etPilot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license and registration costs $24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JetPilot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ies of all our other great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onfiguring JetPilo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JetPilot you should ru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to the drive and directory containing JetPilot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CONFIG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appears containing options you may config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tridge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JetPilot is currently installed in memory,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configuration will not take effect unless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installed and then re-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model of LaserJ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ing. The model of LaserJet should be selec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inter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type of connec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tween the computer and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whether or not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ould be used when JetPilo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te Stay Resident) program. When expa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JetPilot runs in expanded memory leaving max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 programs. 64K of expanded memory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to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anded memory manager must be installed for JetPil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use this type of memory. To make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to programs, DOS 5.0 (or later)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"EMM386.EXE". This program or anothe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expanded memory available, may already be installe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, set the "Use Expanded Memory" option to "Yes"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tall the JetPilot program in memory using the "System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" option. If expanded memory is not found,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dicate so and load itself into DOS memory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, see your DOS manual for information on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MM386.EXE"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to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DOS's "LOADHIGH" command (DOS 5.0 or lat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JetPilot loaded into the high memory area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work, certain drivers must be loa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.SYS" file. Then, from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HIGH JP.COM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information on setting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or loading programs into the high memory area. NOTE: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64K of available high memory is required. Set "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" option to "No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mmediately updated with JetPilot's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is made in one of the Control/Job/Page/Fon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/System menus. If this option is set to "No",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dated with JetPilot's current settings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mmediately when you activate or run JetPi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efore an envelope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Before a file is printed (by JetPilo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hen you exit from Jet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key combination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o activate JetPilot when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internal font pre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 are fonts provided internally by your printer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internal font, you would normally describe the fo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using the JetPilot Font menu. As an altern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scribe the fonts here and then select from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s in Jet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 for your LaserJet model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you. Your LaserJet may or may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onts. (Consult your LaserJet manual fo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"Internal Fonts" option from the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a window is displayed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presets currently configured. Each lin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one preset. Each preset represents a specific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following: symbol set, spacing, pitch, h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, stroke weight, and typ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presets. To change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preset characteristics, press Enter. Press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selected preset. Press Insert to inse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after the selected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mited to 75 internal presets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ore, you can create one or more "Cartridge Fonts" p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cartridge font pre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fonts are fonts provided on a cartridg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to the printer. To select a cartridge font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scribe the font's characteristics using the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menu. As an alternative, you can describe the fonts 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from a menu of presets in JetPilot. Sinc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s can be used, you may create and maintai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 fonts filename, enter a filenam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presets you're going to create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extension ".FNT"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lename is entered, a window is displayed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nt presets currently configured. (Since we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ny yet, none will be displayed.)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presents one preset. Each preset represent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each of the following: symbol set, spacing, p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, style, stroke weight, and typ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presets. To chang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lected preset characteristics, press Enter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delete the selected preset. Press Insert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eset after the selected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mited to 75 presets per file. To define m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dditional prese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software font pre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nts are fonts provided on a diskette and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nto the computer's hard disk drive. When one or mo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nts are copied (downloaded) to the printer, the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use. NOTE: Powering your printer off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ype fonts to be erased from your printer's mem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oftware font that has already been download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ither describe the font's characteristics (using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or select the font from a group of presets (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here). You may create as many preset files a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eset file is limited to 75 font pre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 fonts filename, enter a filenam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presets you're going to create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extension ".FNT"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lename is entered, a window is displayed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nt presets currently configured. (Since we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ny yet, none will be displayed.)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presents one preset. Each preset represent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each of the following: symbol set, spacing, p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, style, stroke weight, and typ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presets. To chang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lected preset characteristics, press Enter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delete the selected preset. Press Insert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eset after the selected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Running JetPilo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JetPilot, log into the drive and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unning JetPilot by doing the above after you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JetPilot in memory causes the cop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tivated. Furthermore, any parameters specifi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e copy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JetPilot menus and functions are accessibl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via command line parameters. This allows JetPil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either in part or totally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the keys you wish to have passed to the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command line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 SI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es two keys to the JetPilot program: "S" and "I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causes the System menu to be selected and pulled-do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causes the Install option to be selected and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n memory as a TSR. Control keys such as Ent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an be entered using ^M and ^[. A complete list o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ir respective codes can be found in Appendix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more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undesirable to have JetPilot update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during boot time when the printer is still po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). To prevent this, you must enter a slash character "/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 /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al parameters are to be entered, the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ust precede them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 /SI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looks in the current directory for its data fil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run from a directory other than its ow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ould be set to tell JetPilot to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directory for its data files. Example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program directory is C:\JP,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y typing from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JP=C:\JP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JetPilot is to be installed in memory,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be set before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Using JetPilo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uses pull-down menus to provide access to its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options either by moving the selection ba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, or by typing the letter of the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high-intensity color. Options that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ppearing in high-intensity color must b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throughout JetPilot. Simply mov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an option you want more information about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JetPilot's options deal with your LaserJet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To keep your LaserJet's settings matching JetPilot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erJet is upda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mmediately when you activate or run JetPi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efore an envelope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Before a file is printed (by JetPilo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hen you exit from JetPi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such as word processing programs may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's settings so that they no longer match JetPilot'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you need only activate or run JetPilo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it. JetPilot will update your printer with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LaserJet consists of sending it contro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pecify your desired settings. If you wish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your word processing program using JetPilo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you'll need to configure you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doesn't send control strings to your LaserJe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other program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epending upon the model of LaserJet you're using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unavailable. These options simply don'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erJet model but to one or more of the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provides access to printer contro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a printer reset. Any temporary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cros are deleted and any partial pages of data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 by the printer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a printer self-test. During the te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ll check its internal electronics. This test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pproximately 30 seconds. Depending on the mod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being used, a printing test might be perform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nerate printe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ny partial pages of data which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 by the printer to be printed. If none i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page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menu provides access to printer job contro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lects the number of printed copie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1 to 99 (1 to 32767 for LaserJet IIISi and I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position of the logical pag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(short side) of the physical page. Positiv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logical page to move right along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. Negative values cause the logical pag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long the width of the physic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720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-32767 to 32767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position of the logical pag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(long-side) of the physical page. Positiv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logical page to move down alo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. Negative values cause the logical page to mo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length of the physic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720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-32767 to 32767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of M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establishes the unit of measure fo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. The value selected defines the number of units-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used in horizontal and vertical cursor movements (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s after printing a charac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Units 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96 to 7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/Du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either simplex or duplex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 mode prints an image on only one side of a sheet (p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mode prints images on both sides of a sheet. Long-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duplexed pages are bound along the length of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Short-Edge bound duplexed pages are bound along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hysic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Si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 form feed and designates which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to print. This command gives you the ability to ski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ile duplexing or to specify which side of a pag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Next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Nex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separation provides a means of identifying one prin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s in the printer's output tray. It usually do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hysically offsetting one print job from the next. When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the Separate Next Job command toggles the pri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mechani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menu provides access to printer page contro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location to feed paper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per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location to feed paper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per Output 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size of the paper. If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elected differs from that of the installed paper tra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quested paper size is not currently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nsecure source, then a message is display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panel requesting installation of a paper t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defines the position of the logical pa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ion of print with respect to the physical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 of print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rait           - Print Rotated 0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         - Print Rotated 90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Portrait   - Print Rotated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Landscape  - Print Rotated 270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Portr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top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atio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oration region is the distance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a (bottom margin) of one page to the top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top margin) of the next. When Perforation Skip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and top margins are respected. When Perforatio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, they ar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En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 designates the width of each character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xed spaced font is selected, Horizontal Index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able characters including the space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When a proportional spaced font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 affects only the space character. Each fo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Horizontal Index. If you would like to use the fo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, select "Set by Font Pitch".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your own, select "Overri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120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Set by Font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32767 (valid to 4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Index designates the height of each character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vertical distance the cursor will move each line feed.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ither select one of the presets or "Other"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" allows you to specify your own Vertical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48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8/48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32767 (valid to 4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Wrap defines the action that occurs when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reaches the right margin. When End of Line Wrap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or space that would move the cursor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argin causes a CR-LF (Carriage Return-Line Fe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(prior to the printing of the character or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d of Line Wrap is disabled, a character or sp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ove the cursor to the right of the right margi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ion designates the way the printer interprets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riage Return), LF (Line Feed), and FF (Form 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Selecting CR=CR/LF, LF=LF, FF=FF caus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ert a LF (Line Feed) for each CR (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)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CR=CR, LF=LF, FF=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menu provides access to printer font contro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subject to the limitations of th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internally or on a cartridge by your printer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none of the fonts have an Extra Bold stroke w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xtra Bold will have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aintains two independent font tables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imary font and a secondary font.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se two distinct fonts, only one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at a given time. Since these are two sepa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fonts, the characteristics of each may be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rovides an alternate way of selecting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hanging font characteristics manuall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nt is desired, you may use this comman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ont. When a preset is selected, the primary or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characteristics become that of the preset. A prese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either internal, cartridge, or softwar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Internal" is selected, a window display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ternal presets is displayed for selection. (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CONFIG to configure the internal preset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artridge" is selected, you must enter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rtridge Fonts" preset file before a selection can b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JPCONFIG to created and edit "Cartridge Fonts" p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oftware" is selected, you must enter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ftware Fonts" preset file before a selection can b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JPCONFIG to created and edit "Software Fonts" p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set identifies the specific characters and/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a font. Each symbol set is defined wit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n mind. For example, the legal and math symbol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esigned to support legal and scientific applica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lect a symbol set from the list given, or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" (located at the bottom of the list). Selecting "Oth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an unsupported symbol set. You ne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symbol set code (or ID#). (See your LaserJe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symbol set co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Roman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can be either fixed or proportionally spaced. Fixed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are those in which the distance between charac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. Proportionally spaced fonts are thos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characters varies with the natural sha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st scaleable fonts are proportionally spaced.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select a scaleable font, make sure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a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defines the number of characters printed in a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. Pitch only applies to fixed spaced fonts sin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per inch varies for proportio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.1 to 576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ight of a font is the measurement of the body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s; a point being 1/72nd of an inch. The body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ightly greater than the distance from the botto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er to the top of an unaccented capital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're selecting a scaleable font, any desired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. The printer will then scale the fo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he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1 point (72nd of an i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.25 to 999.75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is defined by the three following characteristics: pos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right, italic), width (condensed, normal, expand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ucture (solid, outline, shadow, etc.). You may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rom the list given, or you may select "Other" (loc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list). Selecting "Other"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upported style. You need only supply the style code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erJet manual for a list of style co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weight defines the thickness of the strokes that com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. Select a stroke weight from the list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face identifies the design of the symbols (characters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. Each typeface has unique and distinguishing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. You may select a typeface from the list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select "Other" (located at the bottom of the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Other" allows you to select an unsupported type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ly supply the typeface code. (See your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a list of typeface co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controls automatic text underlining. When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is selected, the underline is drawn at 5/300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h below the baseline. When floating underli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the underline position is determined by the gre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distance below the baseline of all of th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enu provides access to other command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ntro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manually enter a control str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. A control string is a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structs the printer to perform a certain fun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 control string can be a combination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imply be a line of text to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printer commands are preceded by an escap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ape code). The escape code looks like an arrow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. To enter the escape code, press Esc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ntrol string. (See your LaserJet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control strings and us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y control strings entered relating to JetPilo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no effect since JetPilot will update the prin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settings when JetPilot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print envelop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. Before printing an envelope, make sure th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re those desired. You may modif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control envelope appear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ddress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ddress Fr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ress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ress From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source command designates the location to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per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size command designates the size of th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Mon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ddress From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From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ddress From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From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 From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To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2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 From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To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envelope settings are that of those desire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enter the envelope text and prin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. A window is displayed in which you ma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and "To" addresses. Either of these can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ff the screen by pressing F2 while the curso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"From" or "To" address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an address off the screen, press F2 and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navigate around the screen.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of the first line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 Then press Enter. Use the arrow keys to extend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covers the complete address you wish to import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The address will then magically appear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rom" or "To"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d print the envelope, press F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int a file to your LaserJet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you wish to print and press Enter. During prin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 window will display the current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enu provides access to system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store a setup from file.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 command for information on what exactly is resto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setup file you wish to loa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If a file extension isn't specified, the extension ".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 A beep will confirm that the setup wa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current setup to a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ll be sa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artridg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Envelop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 "FROM"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 you would like to save this setup under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isn't specified, the extension ".SET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ep will confirm that the setup was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stall JetPilot in memory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te Stay Resident) program. Once done, you may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at any time later by pressing the activation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ctivation hotkey is Ctrl-Alt-J (Hold down the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 keys and press J). The activation hotkey may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JetPilot configuration program JPCONF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ninstall JetPilot from memory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all memory used by JetPilot is freed for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Appendix A: Command Line Control Keys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he codes to be us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s control keys to JetPilot. (See Running JetPilot -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for information on controlling JetPil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Control Key             Command Line Cod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ter                   ^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sc                     ^[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Backspace               ^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1                      &amp;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3                      &amp;=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Home                    &amp;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d                     &amp;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Up                    &amp;I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Dn                    &amp;Q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Up Arrow                &amp;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own Arrow              &amp;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eft Arrow              &amp;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Right Arrow             &amp;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Insert                  &amp;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elete                  &amp;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^                       ^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&amp;                       &amp;&amp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illustrate the versatility of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from the command line. The following example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CR^[^[                  Resets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JN5^M^[^[               Changes number of copies to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PL1.5^MR1.5^M^[^[       Sets left &amp; right margins at 1.5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FLI^[^[                 Selects italic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OFINVOICE.DOC^M^[^[     Prints file INVOICE.DO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STEST^M^[^[            Saves current setup to file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