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  ��������Ŀ  ��������Ŀ  ��������Ŀ  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Ŀ  �Ŀ �  �  ��Ŀ  �  �  ���Ŀ �  �  ���Ŀ �  �Ŀ  ��� � 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 � ���  �  �  �  �  �  �   ���  �  �   ���    �  �    �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�  ����  �  �  �        �  �          �  �    �  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�  ��</w:t>
      </w:r>
      <w:r>
        <w:rPr/>
        <w:t>Ŀ  �  �  � ����Ŀ �  � ����Ŀ   �  �   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�  �  �  �  �  � �  �� �  � �  ��   �  �    �  �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    ��  ���  � �  ����  �  �  ����  �  ���  �</w:t>
      </w:r>
      <w:r>
        <w:rPr/>
        <w:t>Ŀ ��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������������ ����������  ���������� 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 ����Ŀ ����Ŀ  ����Ŀ   ����Ŀ ���������Ŀ ����Ŀ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</w:t>
      </w:r>
      <w:r>
        <w:rPr/>
        <w:t>Ŀ  � �  �� �  ��  �    �  �  �� �  ����Ŀ � �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�  �  �  �   �  �   �  </w:t>
      </w:r>
      <w:r>
        <w:rPr/>
        <w:t>ÿ �  �  �  �  �    ���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  �  �  �   �  �   �  �� � �  �  �  �        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  �  �   �  �   �  � � ��  �  �  �         �  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         �  �   �  �   �  �  � �  �  �  �    �</w:t>
      </w:r>
      <w:r>
        <w:rPr/>
        <w:t>Ŀ 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        �  �����  �  ��  �  �    �  �  ������ 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     �����������  ������   ������ 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For People Who LOVE E-Ma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hay Cohen,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Fil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.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.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.  Cooki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.  Keys in TG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 Taglin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. TGP Xla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. Sugges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.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3. Quot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. Tunes with 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. Taglines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7.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. Encoding/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.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. Taggie-Punch kidn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. Gett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3.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4.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. 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allowed to charge any money for Taggie-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freely and distribute TGPUNCH provided that no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were performed on the files and that you cop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ssume no responsibility whatsoever for any effect that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thing that is in this archive, has on you, your sanity,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g, cat, children, brothers, uncle or any other thing rela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, why do I have to say tha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here it is... My contribution to the great e-mail worl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e-mail user, you probably already know what a tagli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gline is simply a line that appended to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something smart, something funny, or just a rubbish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y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similar thing called 'cookies'. Tho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ophistaced taglines, and their length is more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lled this taglines cookies manager Taggie-Punch.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rolled to that stupid name (you must admit, i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able name). I think it is because I thought about punch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how it became Taggie-Punch. But who cares??? The main th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orks (I do hope so..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-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re the files you are ought to find in this archive, an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of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UNCH.EXE  - Main program, the one you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UNCH.DOC  - A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UNCH.CFG  - Configuration sample file for TG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XLAT.EXE  - Taggie-Punch Xla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E2TAG.EXE  - Cookies to TGPUNCH taglines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ENC.EXE   - Taggie-Punch encry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DEC.EXE   - Taggie-Punch decry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KDNPR.EXE - Taggie-Punch kidn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UP.EXE    - Taggie-Punch setup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TXT  - The history of TGPUNCH. Not very long, bu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-TAG.ARJ  - Great collection of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QUOTE.QT   - Example for 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IGN.SIG   - Example for s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GP-VOC.ARJ  - Some nice VOCs to use with TG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ES.TXT    - Some tunes for PC-Speaker. Use par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1ST   - Information about upgrading Taggie-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32.LST    - CRC32 list of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- Description of TGPUNCH for using on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Taggie-Punch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is recommanded to create a new directory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like C:\BWAVE\TG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uncompress the files in this archive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GPUNCH.CFG, and make it compitable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ing with GoldED - Using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n order to use these instructions you must hav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42.0214� or newer. These orders won't work wi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oldED old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of installation is pretty simple, just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to your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 Add to GOLDED.CFG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SAVEMENU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UTIL 1 d:\mail\tgpunch\tgpunch.exe @file /E@C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SAVEUTIL 1 "T Add a Tag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'll save a massage, the option "Add a Taglin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and you'll be able to choose it using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pressing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option of installation is to add this line to GOLDKEY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addition to the changes in GOLDED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 Add to GOLDKEYS.CFG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1         ExternUtil01    ; Add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dding this part, you will be able to press F11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, from the editor of GoldED, and Taggie-Punch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ing with any mail reader uses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ail reader that uses external editor, create a b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you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 MYEDIT.BAT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punch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 MYEDIT.BAT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MYEDIT.BAT as the editor, instead of your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ofcourse alter this batch the way you wanna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hing is that TGPUNCH will run ;-)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BlueWave offline mail reader, don't forget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its internal tagline manager (go to setup, choos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, and toggle the first option to 'No Sigs')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put multiple taglin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talling with FrontDoo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FrontDoor editor for writing message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option of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install TGPUNCH with FrontDoor editor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 FDSetup, choose Editor --&gt;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 what key you want to use for TG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the key macro you chose wri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EC:\TGPUNCH\TGPUNCH \TEMP.TAG /I;~R\TEMP.T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t does is act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xecute TGPUNCH with the /I parameter. That way,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.TAG will be overwritten if existed, and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exist (~EC:\TGPUNCH\TGPUNCH \TEMP.TAG /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dd to the current text the file called TEMP.TA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orget the semi-colons (;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, remeber to press on the chosen key,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/editing a message and before saving it, in order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installation you won't be able to use any messag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hebrew filter, since TGPUNCH doesn't sca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stalling as John Hancock in Blue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TGPUNCH with BlueWave, not with method numbe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Wave has special support for the tagline manager "John Hanc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TGPUNCH on John Hancock, or you simply don't have i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make BlueWave think that TGPUNCH is John Hanc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lueWave, and choose the setup section.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f John Hancock command-lin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GPUNCH\TGPUNCH JH1.REP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ancock creates a file called JH?.REP that contains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evious command-line, TGPUNCH will create semi-J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JH1.REP, and that will do the job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Attention: JH1.REP must be created in BlueWave directory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Wave won't accept the tag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make BlueWave run John Hancock as the taglin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 to setup, choose tagline configuration,  and toggl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'J.Hancock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ame above reason of FrontDoor installation,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se here message filte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tallation might not work sometimes, due to a wierd rea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idea how John Hnacock decides each time w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after the JH start of the filename. I re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external editor installation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GPUNCH.CFG in order to setup and configure Taggie-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contains good and clear explainations about the setu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TGPUNCH, the CFG file have to be in the directory TG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verride that, by adding to the environment table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CFG, that contains the config file (including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CFG=C:\TGPUNCH\ALTCF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GPUNCH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UNCH filename.ext [/R] [/Q] [/C] [/I] [/S] [/G] [/N] [/O] [/D] [/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/EchoID+|-] [/Tfilename.ext] [/U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is neccessary paramete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re the message file name that you want to add tagli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R switch enables the auto-mode. If you are too lazy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, Taggie-Punch can do it for you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Q switch enables the auto-mode and the quite mod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any windows pop-ups, that appear with the /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ttention to the fact that when using this switch, and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detected, you won't be able to correct it (for example: if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taglines filename), and Taggie-Punch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C switch enables the tagline check. If you will use this swi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found a tagline in the message text (filename.ext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UNCH won't let you choose tagline, but only will run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the filters (if an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witch overrides the configuration command NOTAGLIN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I switch tells TGPUNCH to rewrite the filename.ex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the tagline. It will do it, even if the filename.ext doesn'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 used, for example, with FrontDoor Editor (F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essage filters cannot be used in this method, instea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flag, in the upper-right corner of the screen, will app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"EX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S switch tells TGPUNCH to scan for keywords before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any tagline. It won't notify about any errors, like that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 were defined, or no keyword was found in text. If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ch error, it will use the default taglines file, or the tagl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/T switch, or the EchoI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mbine the /S and /R (or /Q) switches togeth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lly a sugges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E switch tells TGPUNCH what is the current EchoI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tered in (used also for the @ECHO@ macro). The EchoI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with + or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 you want to check for EchoID matches before letting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, and - if you don't want to check for EchoID match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you the option to press F7 manua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will be no match, TGPUNCH will use the default taglin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mbine the /E and /R (or /Q) switches togeth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lly EchoI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mail-reader doesn't put spaces in EchoIDs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/EPRIVAT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GoldED you can use the @CEcho macro for declaring ech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EXTERNUTIL 1 d:\mail\tgpunch\tgpunch.exe @file /E@CEch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G switch tells TGPUNCH to choose randomaly tagline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rom the ALTLISTs declar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mbine the /G and the /R (or /Q) switches to creat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aly selection (both group and tag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suggestion method/echo id switch overrides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, if the /S or /E switche is used, and a keyword or Echo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there will be use of their files, not the randoma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N tells TGPUNCH to select randomaly a signatures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andom signature files. Read the setup section "RANDOMSIGNFIL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O tells TGPUNCH to select randomaly a quote header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andom quote files. Read the setup section "RANDOMQUOTEFIL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D tells TGPUNCH to delete taglines if found in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etects a line starts with ..., it will truncate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ine to the end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M switch tells TGPUNCH to run in maintenance mode. Use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a good idea for a tagline, and you want to add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, or you want to sort your taglines, etc. The /M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parameter (instead of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/M is actually like running TGPUNCH NUL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Tfilename.ext is for alternate list, that will be used as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tering TGPU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Ufilename.ext tells to run filename.ext as a script fil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arameters/Switches must be seperated with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okies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said before, cookies are similar to tagline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than one line, and say something smarter.. ;-) Li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f the chinese fortune cooki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UNCH have cookies support. You can make the cookie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add a cookie, with a simple text editor,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. In the first line of each cookie, write the semi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OKIE&gt;. Then, in the beginning of the other lines write [MER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eans, that this lines is part of the previous cookie/tag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OKIE&gt;Jaruk's Second Law:  If it would be cheaper to buy a new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RGE]the company will insist upon repairing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RGE]Corollary: If it would be cheaper to repair the ol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RGE]the company will insist on the lates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ternal memory reasons (every line takes 256 bytes), it i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&lt;&gt; macro for adding enters, instead of the [MERGE]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OKIE&gt;Q:  What did the lightbulb say to the fuse ?&lt;&gt;A:  That's a bl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256 bytes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OKIE&gt;Q:  What did the lightbulb say to the f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ERGE]A:  That's a bl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512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have memory problems when loading a specific tag-fi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and to split that file into to taglines files, and ad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 the [ALTLIST] macro,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 SPLIT1.TAG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 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LIST]SPLIT2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 SPLIT1.TAG 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econd tag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 SPLIT2.TAG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LIST]SPLIT1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 SPLIT2.TAG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you'll create circle between tho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ttention: When selecting tagline in TGPUNCH, you CAN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rged line (it will appear in other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text-style for cooki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 EXAMPLE.CKE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1 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1 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1 -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1 - lin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2 -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2 -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 EXAMPLE.CKE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DOESN'T support that format. Since it is prett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t and change all the text that appears in cookies fi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other utility in this package, called CKE2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takes a cookie file, the standard one,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GPUNCH format (&lt;COOKIE&gt;,[MERGE],etc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2TAG optimizes the cookie file, from the memory aspects: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method when possible (the &lt;&gt; macro), and don't writ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that spends memory for no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rting TGPUNCH from the mes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if you have mail system, you want to write auto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Fmail AreaMgr, or Allfix Area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, you DON'T want to add tagline to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random mode of TGPUNCH, you also can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th Alt-X or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case, add to the end of the message text, after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Mgr message the following line: TGP-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GPUNCH to abort itself, without adding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it will erase that line, and EVERY text after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 : Shay Cohen, 2:403/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  : Fmail, 2:403/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-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above and this text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MORE powerful than pressing Alt-X, since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quote headers can be added, but when using TGP-ABORT, n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in TGPUN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being in TGPUNCH, you have some keys that follows so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- Use this to show instant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- Save taglines to memory, and th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d one of the Alt-F?/Ctrl-F? functions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hanges, you will have to use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- Same as F2, but it will save only 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- This will toggle the flag in the upper-right corne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 You can pass the message thru some fil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CASE    - This will make all the message in upper-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it when you are angry at someone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CASE   - This will make all the message in lower-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K     - This will convert all the normal english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ose funny greek letters (like � =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CASE - Randomly, choose if to use upper case on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AT      - Use the XLAT table that was chang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 When the TGPUNCH runs, the XLAT t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rmal characters values. You can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13     - Use the ROT13 encryption on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the section of 'Taglines functions - 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rypting'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- Toggle Tearline check. TGPUNCH can search for a tear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text, and put the tagline right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tearline check status flag you can fi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-right corner, next to the memory status (ON/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configuration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- Force the suggestion method. If any keywords exis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it in the message, and use the right tagfile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Suggestion method'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- Force to load taglines file, using the EchoID declared with th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- Select randomaly a tagline, and don't wait for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, and exit from TG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- Ru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- Enter manually a tagline, and save it to message, or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and ALT-X - If you will press ESC, then TGPUNCH won't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line, and won't add signature, but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ext thru any filters defined (hebrew or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ter). Pressing ALT-X will cancel both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line, and any othe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pecial ALT-F? functions on tag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 - Upcas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2  - Lowcas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 - Make gree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4  - Mixedcas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 - Flip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6  - Remove spaces from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7  - Use XlatTable on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8  - Remove vowels from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9  - Pot luck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- Add garbage to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pecial CTRL-F? functions on tag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 - Use ROT13 encryption on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2 - Make capital in beginning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3 - Replace spaces with mi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4 - Remove unnee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5 - Put tagline i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6 - Put tagline i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7 - Center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0..9 - In the configuration file you can declare alter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ould be loaded when pressing ALT-?, when ?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git between 1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  - Shell to DOS. See configuration file for swapp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E    - Edit tagline. Save to memory only or both disk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    - Find text in tagline. It will search from the mark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L    - Load alterna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  - Create a new taglines file. It will overwrit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, if there wer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   - Choose random with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  - Change signa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  - Sort taglines. This will sort taglin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Q    - Find next matching tagline, from where you 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   - Mark united taglines (start and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 - Immidiat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Y    - Unmark all united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Z    - Change zinger string (that used with @Z@). The idea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John Hancoc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- Remove tagline. You can remove the tagline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, or both from memory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ttention : The HebFilter overrides any other F4/ALT-F?/CTRL-F? fil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lines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has some special functions on taglines (so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on all the message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explainations abou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p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e tagline upc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Tag line thievery ... On the next Geral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: TAG LINE THIEVERY ... ON THE NEXT GERAL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e taglines lowercased. Suprising you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Tag line thievery ... On the next Geral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: tag line thievery ... on the next geral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ree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place the ABC letters with gree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upcase letters that doesn't have greek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WARNING!  No user serviceable characters in this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: W����G!  �0 �$�� $��V������� ��������$ �� �</w:t>
      </w:r>
      <w:r>
        <w:rPr>
          <w:rtl w:val="true"/>
        </w:rPr>
        <w:t>׭</w:t>
      </w:r>
      <w:r>
        <w:rPr/>
        <w:t>$ ��G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make the tagline with mixed upper/low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WARNING!  No user serviceable characters in this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: WarNiNg!  NO uSeR seRvIcEabLe CharAcTers iN tHiS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flip the whol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You will be assimilated into the Blue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: .evaW eulB eht otni detalimissa eb lliw u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mo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move any spaces from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Without time everything would have happen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: Withouttimeeverythingwouldhavehappenedat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Use Xla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hange each character in the taglin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lat characters defined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section - TGP Xla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move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move any vowels from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Without time everything would have happen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: Wtht tm vrthng wld hv hppnd t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ot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ook the idea from John Hancock. Potluck inverts the tag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keeps the exact spacing, punctuation, and cas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hink the author of John Hancock called it pot luc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very lucky, if you can understand such tagline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When you dial a wrong number, you never get a busy sin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come: Ntiv drs wuen s gnaau ueogae, inm yryrb ygn e lhob louew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Add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will add randomaly a garbage string instead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When you dial a wrong number, you never get a busy sin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: When #$% dial a $%#?! number, you never get a busy sin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the garbage option is used twice on the sam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OT13 en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ie-Punch can use the ROT13 encryp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imply swaps the letters "A-M", "a-m" with "N-Z", "n-z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thod is mostly used in UUCP networks, so messag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kes punchlines, riddles solutions, etc won't be read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ng messages is not allowed in any network, so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, when you know it is allowed (when talking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text). With taglines - you can do whatever you want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Modeming is an exercise of bits, bytes and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: Zbqrzvat vf na rkrepvfr bs ovgf, olgrf naq onhq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Make capital i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take every word in the tagline, lower-case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ase only the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Modeming is an exercise of BITS, BYTES and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: Modeming Is An Exercise Of Bits, Bytes And B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Replace Spaces with mi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say you are writing your message underwat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a.. ;-) You can't take a breath between word to 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you can't breath between word to word, you cannot use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is function/message style will put - between the word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pa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Modeming is an exercise of BITS, BYTES and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: Modeming-is-an-exercise-of-BITS, BYTES-and-B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Remove unnee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move unneeded spaces (mea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following each other)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  Want     to  forget all   your trou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: Want to forget all your troub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Put taglin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words.. you can understand it from the title.. :)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dded to put it in the right. The field is 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Right-wing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:                                 Right-wing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Put tagline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bove (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            Left-wing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: Left-wing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Cente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bove (15,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This is the cent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come:             This is the cent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group of taglines in a window, and work on all the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, with all the Alt-F? and Ctrl-F? function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U on the first tagline in the block, and Alt-U ag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agline of the block. The first Alt-U press must be on a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 than the tagline that the second Alt-U press is ma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aiting for second press you will see a "U"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screen, and when there is a block made,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("*") on the same place. Press Alt-Y to unmark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 as usual on sing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know why, but grammaticly this paragraph came out s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is sentence.. :) Maybe I will rewrit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GP Xlat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 would like to thank Assaf Amitai for this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uggested me to make an editor for Xlat table, because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nvient to use the XlatChar command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 made that TGPX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re the ke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- Show ASCII table. If you are having trouble finding specifi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use this, it shows all the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- selec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- Edit the char. Write there the decimal value of the new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replac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- This will replace the new value you gave to the select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ol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- Reinit all the table, and start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- Load a tab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- Save a table to disk (pay attention: it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ing file! doesn't append th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thing about saving/loading. TGPXLAT saves the table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at contains XLATCH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tart file of EXAMPLE.X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========= BEGIN OF TGPUNCH XLAT DEFINITION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CHAR 3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CHAR 2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========== END OF TGPUNCH XLAT DEFINITION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 file of EXAMPLE.X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table you made, you have to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into TGPUNCH.CFG.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&lt;filename.xlt&gt; &gt;&gt; TGPUNCH.CFG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'look-n-feel' design of TGPXLAT is taken from KEY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that comes with KEYCONV - ShareWare program by Alex Trig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ggestion Meth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ow does the method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declare keywords. Every keyword, or group of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ng to a seperate taglin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ggestion method, if activated search for th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text, and if it find and keyword,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clared to be used with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How to declare Keywords and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ommand in the setup file, called Suggest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a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Keyword &lt;keyword1,keyword2..&gt;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spaces in a keyword, use _ instead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Keyword modem,communication,telecomm,phone MODEM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earch for the keywords modem, communication, tel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hone number, and if it will find any, it will use MODEM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attention: The keyword search is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dem=Modem=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clare in the order of keyword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have two keywor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Keyword modem MODEM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Keyword _dos_ DOS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have both of those keywords in the same mess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TAG will be used, since it was declared before DOS.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you can declare up to 30 suggestio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ywords after the first 30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at when having a specific keyword, TGPUN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agline at all, use @QUIT@ instead of filename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ll be still ran thru filters (such as hebrew fil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we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export option (/I) and the suggestion method can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same time, because there is no text to scan when using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gn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you have a singature. A fancy constant signature you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ssages. If you have such, TGPUNCH can appened automaticl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e signature (after the message text, and before the tag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IGNFILE comman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press ALT-S in TGPUNCH in order to change the sing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pecial thing in TGPUNCH singature is the option to link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into the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rite in the signature file a line starts with @LINK@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, TGPUNCH will treat that filename as an "include fil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dd it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 MYSIG.TXT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e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NAME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NK@C:\MURPHY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what do you think about this la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 MYSIG.TXT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dd the file MURPHY.ASC to the signature file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eya, Shay" and before the "So, what do you think about this law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lin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pecific signature file for specific message echo (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with the /E parameter). Read the section in the setup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IDSIGN or specific file name - FILESPEC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ing Head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that BlueWave is very limited in its quo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have only short quo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 added this quote mechanism, that is very similar to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mechnism, you must have in you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, second or thir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-QUOTE &lt;from_name&gt;~&lt;to_name&gt;~&lt;subject&gt;~&lt;msg_time&gt;~&lt;msg_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you can enter nothing between the ~'s, but then the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on't be used (for exampl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-QUOTE Shay_Cohen~Assaf_Amitai~~11:11~11-04-94, the subjec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known, and will be considered as blan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reate such line, setup in your mail reader, as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e above line, with neccessar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n BlueWave i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-QUOTE @F~@T~@S~~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ime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en running Taggie-Punch, if it will find such line, as the 1st-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it will delete it, and insert instead the right quote file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sections: QUOTEFILE,ECHOIDQUOTE,FILESPECQU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ttention: If Taggie-Punch won't be able to find the quo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t will not erase the quote header appears in th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able to use the TGP-QUOTE mac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r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in the taglines file, or quote file, or signatur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stom line (if you have validated key file)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@         - Current Date, as in 22-Jun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@         - Current Time, as in 19:57: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D@        - Current Day, as in 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M@        - Current Month, as in 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DY@        - Current Year, as in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NAME@      - User full name as declared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RST@     - First name from the user name (@NAM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AST@      - Last name from the user name (@NAME@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@      - Echo ID as used with the /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QUOTETIME@ - Quote time, as appears in TGP-QUO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QUOTEDATE@ - Quote date, as appears in TGP-QUO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UBJECT@   - Subject, as appears in TGP-QUO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@        - Who the message was addressed to, as appears in TGP-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FIRST@   - The same, only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OLAST@    - The same, onl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ROM@      - Who the message was from, as appears in TGP-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ROMFIRST@ - The same, only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ROMLAST@  - The same, onl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Z@         - Will replace @Z@ to the zinger string used with ALT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LINK@&lt;filename.ext&gt; - Can only be used in quote/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ls Taggie-Punch to appen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ignature/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QUIT@               - Can only be used with ECHOIDFILE/FILESPEC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GGESTKEYWORD setup commands. Tells Taggie-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to choose tagli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not use in that file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nes with PC-Speak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this section is for those who doesn't own a SoundBlaster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te their SoundBlaster, but yet, want to enjoy tunes in Taggie-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configuration file for checking out where can you use the 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n't recommand using BOTH the SoundBlaster op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Speaker, since it will take too long time to play the VOC and the t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s not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don't recommand to put TOO long tunes, since you can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y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gives you the music capabilities of the PLAY command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sic-command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G [#,+,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G are notes. # or + following a note produces a sharp; -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ote followed by #,+, or - must refer to a black key on a p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length of each note. L4 is a quarter note, L1 is a whol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 on. n may be from 1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may also follow the note to change the length for that no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6 is equivalent to L1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normal. Each note plays seven-eighths of the tim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(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legato. Each note plays the full peroid set by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staccato. Each note plays three-quarters of the tim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note n. n may range from 0 to 84. In the 7 possible octav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84 notes. n set to 0 indicates a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 0 sets to the current octave. There are 7 octaves (0 through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4. Middle C is at the beginning of octav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. P may range from 1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. T sets the number of L4s 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may range from 32-255. Default is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er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iod (.) after a note increases the playing time of the 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2 times the period determined by L (length of the note) times T (temp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periods can appear after a note, and the playing time i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. For example, A. will cause the note A to play on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f times the playing time determined by L (length of the note) time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tempo); two periods placed after A (A..) will cause the not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9/4 times its ascribed value; an A with three periods (A...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/8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s may also appear after a P (pause), and increase the paus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er-than symbol preceding the note n plays the not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ss-than symbol preceding the note n plays the note in the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are allowed between commands, but not insi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/lowercase is no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lines coun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wondered how many times you have used a specific tag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 of Taggie-Punch you can check how many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 certain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TAB to view the tagline, you will se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ndow: "Times used: xxx". This tells how many times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ed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keep that statistics about taglines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COUNT.DAT, that is created and appended in the configuration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is file, is actually like zapping the statistic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s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ome claimed that this option makes Taggie-Punch slower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 to the setup file, to disable it (DISABLECOU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langu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has her own very special script langauge,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s, quoting headers and signatur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commands can be used in the script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is more for a "test". You can BEEP anytim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B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CUSTOMLIN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If you have validated personal key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add to Taggie-Punch singature (___ Taggie-Punch vx.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- while the total length of the signature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CUSTOMLINE  personalized to @NAME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IF &lt;var&gt; &lt;operand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aggie-Punch has a very sophisticated IF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parentheses in the IF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also supports to boolean-operators: AND and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ND put &amp; sign. If you want to use th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-operator put |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IF senetence MUST end with an ENDIF command, even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comman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also instead of ENDIF, an ENDIF ELSE command (ad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ENDI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var&gt; &lt;operand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SE must appear in the ENDIF line, and again, you MUST put END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fter the block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ok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ollowing tokes in IF senetences a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TIME   - Current time in hh:m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DATE   - Current date in dd-mm-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NAME  -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NAME  - If TGP-QUOTE was used - what is the sen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AME    - If TGP-QUOTE was used - what is the reciev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   - If TGP-QUOTE was used - what is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TIME   - If TGP-QUOTE was used - what is the messag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DATE   - If TGP-QUOTE was used - what is the messag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ID    - What is the current Echo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FILE - What is the current qu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   - Keyword variable - checks if keyword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ing"  - Comparing string. Can be used with keywords,files,an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-mm-yy  - Comparing date. Can be used with d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:mm     - Comparing time. Can be used with tim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owed operators are &lt;,&gt;,=,! (not equal), when comparing keyword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only = and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&lt; and &gt; used with times and dates, the expression will be tru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which date/time i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s are used with = and !, wildcards are allowed for 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&lt;, &gt;, = or ! with strings variables, the compa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e string comparsion (insensitive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more than one expression is used, you MUST put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wo expressions (e.g.: If CurTime&lt;20:00 | CurTime&gt;22:00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st be: If (CurTime&lt;20:00) | (CurTime&gt;22:0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curtime &gt; 20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file NIGHT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File NIGHT.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date=17-03-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file MYBIRTH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File MYBIRTH.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keyword="modem") | (keyword="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 MODEM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 DEFAUL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SINGFILE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command will make Taggie-Punch use filename.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SIGNFILE MYSIG.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TAGFILE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command will make Taggie-Punch loa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taglin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AGFILE DEFAUL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QUOTEFILE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This command will make Taggie-Punch use filename.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ing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QUOTEFILE MYQUOTE.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commands OVERRIDE any other commands - parameters o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remarks in the script, use ;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ne. This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Unlike the usual compiler, Taggie-Punch won't evaulate the AND 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s before the OR (|)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coding/Deco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often want to transfer binary files (such as EXEs)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ssible to do that without converting the binary file to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usually converting programs such as UUENCODE/UUDECOD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not very comfortable to shell/convert to text, and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ext to message. that's why Taggie-Punch has its own encod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end an encoded file, simply write in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-BIN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name.ext stands for the file you want to en/cod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GP-BIN must start in the first row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. Taggie-Punch will take care from here, and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ext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limit on how many files to encode in one messag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GP-BIN as much as you want in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ecode a file from a message someone 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encoding routine, use TGPDEC.EXE. First, cut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tself (that starts with "TGPUNCHBIN &lt;filename.ext&gt;" and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GPUNCHBIN &lt;filesize&gt;") (From version 1.58 and on - TGPDEC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file encoding start, even if there is a text befor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un TGPDEC on the cutted file. TGPDEC will create filename.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actually the decoded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GPENC.EXE for encrypting manual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encryptor was tested, and was found to make fil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UUENCODE and PGP, but those files get compressed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 and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use 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 of Taggie-Punch mouse support is add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your life easier... Refael Azi reminded me I should ad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using the mouse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will detect by itself if there is mouse and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, and if they are installed, it will let you us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ouse functions (when I say 'click on something', I me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eft button, unless other button is mention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a tagline, that is not selected (not highlighted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it, without choosing it (it is just like using the ar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a tagline, that is selected, or double-click on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, in order to choose, and toss it to the message (lik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rrows, and then pressing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the status line, you can see the message "F1 help". Click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help screen. You can also click on the right button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help, and click in the help itself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the message style flag (on the upper-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), to change the message style (like Upcased/Greek/Mix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when using the /I parameter, you cannot chang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the right layout of the taglines window, to scroll up/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lines screen. Click on the layout itself for quick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left layout to view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the filename written in the lower status bar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lternate list (like pressing Alt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the box (�) in the upper-left corner of the tagline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ncel taglines selection (like pressing 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can click the mouse, when there is an error message,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pressing any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ck on the lower-right ON/OFF flag to toggle tear lin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gie-Punch Kidnapp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so some people aren't creative. Is that a reason to avoi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ew taglines! NO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ie-Punch kidnapper is used to adopt, or hmm, steal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rules of TGPKDNPR.EXE are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GPKDNPR msgfile.ext tagfile.ext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D stands for checking duplicate taglines. If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parameter, Taggie-Punch will check if the taglines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file.ext before adoting them. TGPKDNPR will work fas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use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TGPKDNPR knows to diffrence between cookies and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n adpot them both. It will scan the msgfile.ext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taglines/coo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hort explanation how to install TGPKDNPR with Gol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config file of GoldED (GOLDED.CFG)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UTIL 7 TGPKDNPR.EXE @File DEFAULT.TAG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keyboard definition file (GOLDKEYS.CFG)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12        ExternUtil07    ; Adopt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install Taggie-Punch kidnapper, and by pressing Ctrl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ading messages, you can steal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 alter the key (^F12) and the ExternUti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tting taglin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have some tag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all to a good board, and search there for som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keyword search for the word 'tag' or 'cookie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hing to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dopting taglines.. Some people call it stealing taglines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, if you saw a message with a nice tagline, adop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lin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is the probably the most difficult way... To invent tag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, I added some taglines to this archive (TGP-TAG.ARJ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it. All of them are of course stolen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all the people who use this manager, and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saf Amitai, for his beta testing, bug reports, writing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ldED installation, checking this document everytime ;-)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pecial thanks to Alex Trigub, who gave me the permis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look-n-feel' design of KEYTABLE from the KEYCONV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anks to Asaf Shmaya, Uri Unger, Ohad Regev, Gideon Pertz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ael &amp; Lior Azi (The ultimate brothers ;-)), Alex Trigub, Nir 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hate DMA! ;-)) and Elad Eyal for their suggestion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ut the tunes syntax was taken from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icrosoft: "GW-Basic Interpre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ardware. Meaning, you don't have to pay for this lo%#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but still, if you wanna support me (do you?), then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card, saying something nice about this program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ish:                           Hebr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y Cohen                        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vi Shatz 28/7                     28/7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lon, ISRAEL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8248                         58248 :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course, if you wanna send money, send, nothing stops you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na send me a bomb, you can also do that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si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having troubles finding the last version of Taggie-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e sure that the latest version will always b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ites (and the home site of course, read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 about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 Phone/Speed     Location         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Dimension [1]     +972-3-9668213  Rishon Le Zion      2:403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 Krotman                   14,400bps 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ke Dimension [2]     +972-3-9691290  Rishon Le Zion      2:403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 Krotman                    2,400bps 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ody Cow               +972-3-6726871  Givatayim           2:403/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i Mottes                   14,400bps 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 BBS [1]             +972-9-509-091  Hertzelia           2:405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i Uziel                     14,400bps 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ble BBS [2]             +972-9-561-173  Hertzelia           2:405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i Uziel                      2,400bps 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of the above sites you can FREQ Taggie-Punch under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GPUNCH, or take it from the BBS manually as a human caller (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ch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write to me snail-mail (to the above address) about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suggestions to improve it, remarks, death-thr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are a Sysop and want to be a support sit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ach me in my FidoNet address: 2:403/4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quiNet address: 50:853/352 (*DOWN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et address: 111:403/102 (*DOWN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ldenG address: 21:30/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are planning to make constant use of Taggie-Punch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with one of the above ways, and I will send you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my board: Digi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srael:                                      Out of Isra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:   03-504-9257                     +972-3-504-9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:          22:30-07:00                     20:30-05:00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s: Upto 14,400bps (MNP1-5/V32Bis/V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joy this program, an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'll move to the 2000 taggies gen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jew, now I can understand that tagline saying that document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t part in programming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