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91850231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534859550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89849737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52681298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84164819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33601562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14223489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