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4321074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1762682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4221635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3722438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2948040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2999779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5594813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