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202189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5169736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82499197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64040836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9540964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8752702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7479714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8694284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6813434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5826921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2572270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03505816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62869359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6466291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47434043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4608417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55747427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