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NET.EXE (&lt;c&gt;1989,90 Robert Vostreys) Registration Form                 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    Robert Vostreys, FT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Office Box 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ne Mountain, GA  30086-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4-292-8761 &amp; 404-299-3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___________________________________ Node/ID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(s):  ILINK  SMARTNET  UNI-Net  Other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 State: _________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: (____) _____________  BBS Phone: (____)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L Username: ______________________________ Password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Vostre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egistering RNET.EXE version _______.  Please find enclo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 money order for US $________ ($20.00 suggested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VOSTREYS.  This shows my support for the Sharewar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stribution and is to encourage further development of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hare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nderstand that RNET is provided as-is and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otherwise, are included and that I am using it at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have any comments or suggestions concerning RNET, I underst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ct you at the address shown above, on Faster-Than-Ligh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Link Sysops and/or MM-RNet conferences, or via RIME Sysop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register for US $25+ I will receive RNET version 2.00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vailable.  Until that time, or if I registered with under $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I can download the registered version from RN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such as FTL and The Right Place and may download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eta versions of RNET 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am not currently registered on FTL, please add my acc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L BBS userfile with the password shown above.  This will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the latest beta/registered version at my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: __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:  If you do not print out the above form, please prov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information in a letter.  This information is used for the m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registration records, and distribution site transfer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very much for understan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the registered and beta versions of RNE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receive your registration, you will be informed of the passwo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(download) the current registered version of RNET.  Usuall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 via a voice or data call to you and will also be sta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curity level 92" screen when you login to FTL as a registered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make a mailing of postcards to all RNET registered users when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re in the works or the download password changes. 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, please drop me a note if you ever move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and beta versions are available for downloading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-Than-Light     404-292-8761 / 299-3930  (USR H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Place&lt;tm&gt;   404-476-2607 / 476-0847  (USR H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y Hollow ILSR    213-859-9334             (USR H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 BBS         804-471-2874 / 471-3487  (USR H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Powered BBS    408-737-9447             (USR 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ET version 2.00 is a pending complete rewrite (in 'C') of the ec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standards.  Version 2.00 will be mailed on disk to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ET users who have opted to register with US$25 or more.  You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iled the latest/registered version of TXT2MSG 2.xx (and other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utilities)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something you need in the way of a messagebase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, give me a yell!  I'm always open to new ideas/utilitie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to make the Sysop's life just a bi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obert Vostreys, FTL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