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028138718"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832832423"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009448527"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