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Cha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riginal STUNY ANSI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7/22/92 - v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/16/92 -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/4/92  - v1.2 - included .OBJ modules for QB45 and PB v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/1/92 - v1.3 - changed calling routine for tighter cod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e - included source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consists of a set of merges for the original RBBS code. 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Chat are included.  The names of the files are: VCHAT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HAT.BAS.  VCHAT.BAS is the vertical ANSI SysOp chat version and HCHAT.B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SI SysOp version.  When compiling only one of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Select whichever version you desire and rename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you must first install the mods to the corresponding RBBS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ny mods which access the same line numbers as these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install the modifications by hand. 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as the only mod, you can use Ken Goosens BLED v2.2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is included which will perform the mods to the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variable ZANSITest to your RBBS-VAR.BAS file.  Once th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, you must recompile and link in the usual manner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NSICHAT.OBJ file to your link data file.  The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ANSICHAT.BAS modu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45 - BC ANSICHAT.BAS,ANSICHAT,NUL,/X/O/C:1024/E/MB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v7.1 - BC /O /FPa /G2 /Ot /MBF /C:1024 ANSICHAT.BAS,ANSICHAT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Chat is activated in either of two ways.  If RBBS auto detec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user has his/her graphics set to anything other than "NONE"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ANSIChat routines.  If ANSI is not detected, o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graphics set to none, the original RBBS rout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-PCCHAT.MRG - merge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B2CHAT.MRG - merg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B3CHAT.MRG - merge for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B5CHAT.MRG - merge for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HAT.BAS    - Horizontal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CHAT.BAS    - Vertical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VAR.NEW - replacement for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174.BAT  - Batch file to instal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174.DOC  -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6/92  v1.1 - Reenabled the arrow keys to permit the SysOp to raise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security level or time within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92   v1.2 - Included .OBJ modules for QB45 and PB v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/92  v1.3 - Included source files, changed routines to tight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most important!  We hope you enjoy this mod.  If you simply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  This package may not be included in any prepackaged set of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STUNY mods or RBBS itself.  If distributed, it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 alon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in a package, please contact the autho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NSIChat is copyright (c) 1992 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(c) 1986,1992 by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 RBBS v17.4a/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thru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