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FIG Version 17.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 is a conversion utility for RBBS-PC systems.  This vers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SYSOP's  of  RBBS-PC  version  14  through  17.3B who are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version 17.4.  It should NOT be used to convert  from/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 reads the RBBS-PC configuration file (RBBSnPC.DEF) and extr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information as possible in order to  create  a  working  .DE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 version 17.4.  Your existing version 14 through 16 DEF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WORK with  version  17.3C.   Instead  of  re-typing  all  your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, run  RECONFIG before setting up your new 17.4 system.  17.1-17.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will work  but  RECONFIG  will fill in sensible values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in 1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.EXE  will  prompt  you  for the necessary input, or i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on the command lin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 [drive:\path\]input-file version [drive:\path\]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-file is the name of your existing RBBS-P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the version of your file (14.1D, 15.1A/B/C, 16.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1A/B/C/D or 17.2A/B, 17.3/A/B/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-file is the name of your desired RBBS-PC version 17.4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NFIG RBBS-PC.DEF 17.1D 174-NU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read configuration file RBBS-PC.DEF, treat it as a 17.1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it to 17.4 format, writing out file 174-NU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do  not  specify  an  input  file and version, and an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 will prompt you for the proper input.   You COULD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or both input and output (so RECONFIG will write the new .DEF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he old one), but this is NOT recommended!  You will be lef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riginal .DE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command line is specified correctly, you will be shown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time to make sure.  Since RECONFIG will write the output fi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 file  already exists with the same name, be careful in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you  run  RECONFIG,  You  should  inspect  your  new  .DEF 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E  for  17.4.   There  are some new changes to RBBS-PC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you  will want to know about.  Where  possible,  RECONFIG  us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settings to  choose  values  for  settings that are new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.  You can view these new settings by selecting CONFIG option 1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conceived and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g Azza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CHNOLOGY CONSULTANTS of the Palm Beach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81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ca Raton, FL.  33481-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: (407) 852-7790   DATA: (407) 487-3441 or 487-3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urpose  of  this  program is to ease the migration to RBBS-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.  Since most of the code  was  taken directly from RBBS-PC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 PLEASE respect the RBBS-PC copyright!  You  may  use  this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it  freely  in unmodified form, but do NOT accept any pa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nsideration for copying  or  distributing this program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is code in another program without  first  gett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pyright owner of RBBS-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due  to  space  limitations,  you  may  not  receiv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.   Source  for  17.4  of  RECONFIG can be downloaded from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"home"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                Phone     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lace              202-978-6360            Ken Goo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Consultants  407-487-3441/3442       Doug Azzar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 free  to  call  either  system and download source to RECONFI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RECONFIG was compiled with Microsoft QuickBASIC 4.5,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Microsoft BASCOM 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