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�������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                �     ��  ���        �       �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                  �     ��    �        �   �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                 ���   �� ��          �       �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   � ����   �     �����     ������   �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 ��  ���  ��  �     �� ��    ��   ��   �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�  �     �  �     ��    �  �     �   �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 �     �  �     ��  ���  ��   ��   �   �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�     �  ��� ���������   �������� ��� 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ntEdit ][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4, SEI Soft'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Ivan Ll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The Dual Text Font Edi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][ is an editor of text fonts (but can be applied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). You can create, edit or test fonts from 1 line  to  32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But overall,  you have two  simultaneous  different  fo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you can copy from one t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</w:t>
        <w:tab/>
        <w:t>- Some notes about FontEdit ][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</w:t>
        <w:tab/>
        <w:t>- A little info about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nsense? Maybe; but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Help</w:t>
        <w:tab/>
        <w:t>- A window showing every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be called from edition with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ocument</w:t>
        <w:tab/>
        <w:t>- Write this document i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>- Load a font to the current fo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: You can load a font from a FontEdit ][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TSR file; but it must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ab/>
        <w:t>- Save the current fo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...</w:t>
        <w:tab/>
        <w:t>- Change name and sav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rite ".COM" as extension, th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saved as an executable COM fil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rite ".TSR" as extensi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d as a resident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: If you save a COM or a TSR fon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ressed with Pklite and others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ctly. But if You are going to load a TS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 memory, better do not do it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ressed executable loaded to high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eds space for the whole UN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decompresser module writte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ften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</w:t>
        <w:tab/>
        <w:t>- Change curren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</w:t>
        <w:tab/>
        <w:t>- Delete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Shell</w:t>
        <w:tab/>
        <w:t>- Exit temporally to D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- Exit permanently to D.O.S. Can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ry moment with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umber of lines</w:t>
        <w:tab/>
        <w:t>- Change/Set the current font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ab/>
        <w:tab/>
        <w:t>- Enter t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ab/>
        <w:t>- Undo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- Copy block of chars or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</w:t>
        <w:tab/>
        <w:tab/>
        <w:tab/>
        <w:t>- Erase block of chars or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</w:t>
        <w:tab/>
        <w:tab/>
        <w:tab/>
        <w:t>- Invert block of chars or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horizontally</w:t>
        <w:tab/>
        <w:t>- Flip horizontally block of ch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vertically</w:t>
        <w:tab/>
        <w:tab/>
        <w:t>- Flip vertically block of ch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lock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lect block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est</w:t>
        <w:tab/>
        <w:tab/>
        <w:t>- Test the `look'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a simple (very, very simpl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Commands of the text 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F5 - Select any of the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f th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F6 - Type the last charac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trl-Y - Eras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F2 - Copy above line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F3 - Copy below line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ONT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M 8x8</w:t>
        <w:tab/>
        <w:tab/>
        <w:t>- Set the ROM 8x8 fon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M 8x14</w:t>
        <w:tab/>
        <w:t>- Idem for the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ROM 8x16</w:t>
        <w:tab/>
        <w:t>- Idem for the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font</w:t>
        <w:tab/>
        <w:tab/>
        <w:t>- Set an empt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olors</w:t>
        <w:tab/>
        <w:tab/>
        <w:t>- Change the program'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50 screen lines</w:t>
        <w:tab/>
        <w:t>- Toggle 25/50 lin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hars while edit.- Allow to show the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ed mouse</w:t>
        <w:tab/>
        <w:t>- Invert the meaning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scan lines</w:t>
        <w:tab/>
        <w:tab/>
        <w:t>- Adjust the screen Y re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nt Y lines (limited to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iles</w:t>
        <w:tab/>
        <w:tab/>
        <w:t>- Option to make *.bak files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GA scan lines</w:t>
        <w:tab/>
        <w:t>- 350 scan lines and 8x14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GA scan lines</w:t>
        <w:tab/>
        <w:t>- 400 scan lines and 8x16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ave layout on quit.- Save a layout file (see below)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ill be load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 ag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ayout</w:t>
        <w:tab/>
        <w:tab/>
        <w:t>- Load a layout file. A layou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contains the whol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whole two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Undo-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selected characters of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`load' and `layout' load-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the contents of the Text-Te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and the environment variables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ferenc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layout</w:t>
        <w:tab/>
        <w:tab/>
        <w:t>- Save a layout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ptions</w:t>
        <w:tab/>
        <w:tab/>
        <w:t>- Save program configuration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s</w:t>
        <w:tab/>
        <w:tab/>
        <w:t>- Set default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OMMAN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FontEdit with or without mouse.  If you have a 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it even with the popup menus but in  edition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only called with the keyboard (or Edit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f you have not a mouse,  there is a `mouse emulation'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arrows</w:t>
        <w:tab/>
        <w:t>- Mous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ar</w:t>
        <w:tab/>
        <w:t>-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ab/>
        <w:t>-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nt Editor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Edit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Save current font (fast, 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- Loa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(1)</w:t>
        <w:tab/>
        <w:t>- Copy block/char. (you can copy from  a  fo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other or t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(1)</w:t>
        <w:tab/>
        <w:t>- Erase block/char. of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- Put in the char. drawing window the  next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current and make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Idem but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</w:t>
        <w:tab/>
        <w:t>- When you click the mouse right button  (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emulation) over one char in the Char.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 will be marke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utton</w:t>
        <w:tab/>
        <w:t>- Click the mouse right button over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awing  window   will  toggle   dot  on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(dot is drawn as 2 screen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- Select a block of chars. You will have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. as beginninng and another as end;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s between them marked will be mar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- Deselect block of chars. Same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- Select all 256 cha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- Deselect all selected cha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- Makes selected chars unselected, and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(1)</w:t>
        <w:tab/>
        <w:t>- Un/Hide selected chars. If you have some 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lected, you can can `hide' them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ct as if no on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- Undo last change in the current font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matter how big it was (th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- Sw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(1)</w:t>
        <w:tab/>
        <w:t>- Flip horizontally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(1)</w:t>
        <w:tab/>
        <w:t>- Flip vertically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(1)</w:t>
        <w:tab/>
        <w:t>- Invert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(1)</w:t>
        <w:tab/>
        <w:t>- Insert line in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(1)</w:t>
        <w:tab/>
        <w:t>- Suppress line in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(1)</w:t>
        <w:tab/>
        <w:t>- Insert column in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(1)</w:t>
        <w:tab/>
        <w:t>- Suppress column in block/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Every command marked with (1) is multiple and single.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f there  are not  any  character  selected  o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dden it will act only on the current character;  but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ome characters selected and NOT hidden it will act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m and not  on the  current (if  it  is  not  selected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hift key and arrow left or right mouse cursor will m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by move. This can be useful to edit with the arrow keys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overall to move to the real next pixel of the  line  (a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on screen by two spaces to try to keep the text aspect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FONTEDI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can receive parameters that  will  indicate  to  it  fo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s to be loaded.  Possible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FONT1[.FNT]</w:t>
        <w:tab/>
        <w:tab/>
        <w:tab/>
        <w:t>- FontEdit will load  `font1.f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left edito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you do not e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tension .FNT i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FONT1[.FNT] FONT2[.FNT]</w:t>
        <w:tab/>
        <w:t>- FontEdit will load  `font1.f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left edito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`font2.fnt'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LAYOUT.LYT</w:t>
        <w:tab/>
        <w:tab/>
        <w:tab/>
        <w:t>- FontEdit will load `layout.ly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 layout file and no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lus can be pass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ad a layout file by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ine, you MUST specify  the `.LY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tension; otherwise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ssumed as a font an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attempt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oing this will make  Font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gnore the possible defaul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, FONTCAP &amp; FNTMA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also includes two little utilities to  help  you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: SetFont and Font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ont is a command-line utility that sets a font in  text  mo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O.S. really easy to use although it has some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ONT file[.FNT] [/H] [/EGA|/VGA|/EGA43|/VGA50] [/Nxx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- Font file (name.F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GA</w:t>
        <w:tab/>
        <w:tab/>
        <w:t>- Force 14 line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GA</w:t>
        <w:tab/>
        <w:tab/>
        <w:t>- Force 16 line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GA43 or /VGA50- Force 8 line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xx</w:t>
        <w:tab/>
        <w:tab/>
        <w:t>- Force xx line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ab/>
        <w:t>- Clear the screen (default = not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>- Do not clear old font befor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efault :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n</w:t>
        <w:tab/>
        <w:tab/>
        <w:t>- Block where to load font (default : b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ont detects the font's number of lines per character and  sets 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ay wish to cut it or enlarge it.  To do so you hav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GA, /VGA, /EGA43, /VGA50 and /Nxx.  If you specify one 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 will ignore the font's numer of lines per character and 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, /VGA, /EGA43 and /VGA50 have a fixed number of lines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nt none of these values you can set your own with /Nxx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3 lines per character you only hav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ONT font /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ONT font /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limitation  to  this  parameter:  the  numb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32. This is the maximum number of lines per character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parameter performs a screen cleaning when changing the fon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O.S.'s command C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FontEdit clears the old font and then sets the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void it with /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also sets the number of lines per character to the screen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a 5 lines per char. font (p.e.) the characters  i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en area will be bigger (more text lines).  By the  other han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t a 22 l.p.c. font (p.e.)  characters in screen will be  bigg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a will have less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n tells the block where to load the font: VGA 0 to 7, EGA 0 to 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see /Bnnn... FontCap parame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Cap is a TSR text font capture utility. With i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onts from other programs executing them  if they,  of course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able current keyboard interrupt (INT 0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 the current font you have to press  simultaneously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nd F keys; then  FontCap  will  save  the  font  into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xxxxx.FNT,  where xxxxx is a  decimal number;  it means that you "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capture 100000 fonts in a session  (I haven't  rea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nd I don't know what happens  if it do,  but I  don't  consid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o FontCap  the output directory,  where  the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ll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CAP C:TEMPC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xt mode can be only two fonts actived but 8 loaded in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 in a EGA. By default, FontCap only will capture font loaded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this block is the one active in the 99.9999999999999999999...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you use the computer). But you can tell FontCap to captu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with parameter /Bnn...; with which you will specify the bl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ake. So if you write &gt;FONTCAP /B036,  when you  press  Ctrl+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Cap  will create three new files  with the contents of blocks 0,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or a VGA card you can set from 0 to 7 block(s), but in a EGA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Cap detects automatically the char. size of the CURRENT font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force it to save with a fixed size with /Nxx parame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orm 1 to 32 like /Nxx SetFo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you set /Nxx  parameter to  FontCap all fonts  (of an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tured will have `xx'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Manager is a little program  that  will  allow  you  to  de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vate and eliminate EditFont ][ TSR-Fonts.  Deactivat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will not act, so it will be like  if  you  would not never load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activate it again. Eliminate is the same as Unload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the memory used (Why??? 'Cause I don't know how to do it yet) 8_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body of FontEdit,  FNT-Manager, SetFont and FontCap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with  Turbo C v2.0  Borland  Intl'87-88;   and   th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module  and the  TSR-Font-module  with  Turbo Assembler v3.1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l'88-92  (Borland has created the best compilers  I know  (and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them); thanks, Borland, for beeing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RDWARE and you don't have to pay for using it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know how far has  gone  my  `baby'  and  some  suggestions 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 you may have; I'll be pleased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if you use FontEdit it or find it useful, you can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 (you don't have to do it, but if you do: welcome),  to  enfor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and expand it, to the nex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van Llan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usebi G�ell, 100, 4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ant Boi (0883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ARCELON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pa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if there are some mistakes on this file but I've on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at school and its level is not very good. 8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van Ll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