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LINE 4.11</w:t>
        <w:tab/>
        <w:t>(C) Jac Goudsmit   (e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was created with an editor that uses tabs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Use the TYPE or MORE command to view this file, or print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the tabs will be expan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ly 1986, PC magazine published a nice utility called STATLINE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ocha. This was a TSR program that reprogrammed the 6845 vide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nochrome and Color/Graphics adapter to show an extra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26th line was then used to display the status o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and Scroll Lock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TATLINE.COM is based on the original STATLINE from PC magazi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nice extra feature (a disk indicator, showing which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nd how) and solves some problems of the 1986 versio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almost completely; only the parameter tables for re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ntroller were left intact 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t compatible with EGA and other display adapters, though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at. Adapters that are not 100% compatible with the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/graphics adapter may have problems with STATLINE. Plasma and LC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rtainly fail to work with the program, because of the fixed dot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nother unsolvable hardware problem: on monochrome displ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see an echo of the top left corner of the screen in the 26t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GA you will see part of the next display page when STATLI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mentioned in the packing list below are free. No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ough I would like to see reactions from users, prefera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. You are encouraged to copy the programs and shar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distribute them via bulletin boards etc. as long a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, except for media (e.g. floppy disk), and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mplete package as listed below in unmodified form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you to distribute the ZIP file, STATL411.ZIP,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files belonging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LINE reprograms video hardware directly and uses undocumented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Installing and using the program is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damage (including, but not limited to, dat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ware damage) caused by this program. However,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xtensively on various hardware and softare configurations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y severe troble. If your PC or monitor starts acting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STATLINE, press Ctrl-Alt-Del. Sometimes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a little to use the program - particularly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settings on your monitor (vertical size, vertical h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this, as well as solutions to some problems ar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, STATLTEC.DOC. Please send bug repor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etc. to the address below. I'd lik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DEV  COM</w:t>
        <w:tab/>
        <w:t>Program that prints device driver informatio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LEAR ASM</w:t>
        <w:tab/>
        <w:t>Source code for MEMCLEA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LEAR SYS</w:t>
        <w:tab/>
        <w:t>Dummy device driver that cleans u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LINE COM</w:t>
        <w:tab/>
        <w:t>The STAT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LINE 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LTEC DOC</w:t>
        <w:tab/>
        <w:t>Some technical documentation and directions in case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s to install correctl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TATL411.ZIP. This is a packed (compressed) file out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tract the files above using a utility like PKUNZIP. The author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istribute this packed file, to prevent files getting lost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STATLINE to a bulletin board system (BBS). Note that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for STATLINE (or any other program in the package)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try it out, you can run the program right now by typ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Remember that the program only works on CGA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number-sign ('#') when Num Lock is on, an arrow when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nd a double arrow when Scroll Lock is on. These indicato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sync" with the real keyboard status (unlike the LEDs on some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pdated anytime you press a key, or every second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 Note that they are only visible in text mode, not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im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time of day is displayed on the 26th line. This is a new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1. The colon (":") between the hours and minutes flashes ab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accesses the disk, you will see the drive indica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the LED on your disk drives, except that there is only one 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on the screen (which is not a problem since DOS can hand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 drive at a time). Another difference is, that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disk drive is read from, or written to. It also work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-driven disks. If you have only one floppy drive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to change disks, you will see a flashing disk indicator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ive letter DOS is going to read from or write to. Once you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gram and like it, you may install it into your AUTOEXEC.B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in the next section. As mentioned early, you don't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y a fe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STATLINE by putting the command STATLIN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a path if necessary). The program works fine 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display adapter, monitor and personal taste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t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LINE is a TSR (Terminate and Stay Resident program) that uses about 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That should not be much of a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in the AUTOEXEC to put the command, is difficult to pin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ith all TSR's, this will be a matter of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STATLINE may report that it was already installed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booted using Ctrl-Alt-Del. This may happen if (like me)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rd in your system that does its own RAM refreshing. If STAT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 such a memory board and the system is restarted, it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nks that STATLINE is still there, while it is not. If you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AUTOEXEC.BAT and/or CONFIG.SYS, you may find that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inks it is already installed, while it isn't. In that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tall the MEMCLEAR.SYS device driver in your CONFIG.SYS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LEAR wipes clean all unused memory in your computer, but doesn'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tself. Installing MEMCLEAR.SYS is optional and harmles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TATLINE to work. It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mmand parsing section of the program was rewritten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. Users of version 4.02 and older have to change their AUTOEXEC.B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in version 4.10 and later 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consist of a slash ('/') follow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dicating the option and the value for that optio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is not important, but if you specify an option more than onc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stance of the option is valid. Spaces and tab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ptions are specified on the command line, STATLINE will show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ortion of the program is set up after the indicated op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. But if one of the options on the command line is /N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change any options, but want to see how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is set up at the moment, just enter STATLINE, if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lready resident. If STATLINE is not in memory ye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LINE /R (for Report) to install the program and then display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splay is in text mode, your 26th line will be switched 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TLINE is run. You can switch it off by using the /O (letter O f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o switch the 26th line back on, start up STATLINE without th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ummary of the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m [m...]</w:t>
        <w:tab/>
        <w:t>Beep Mode</w:t>
        <w:tab/>
        <w:t>Specifies when the speake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 for reads  (through file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 for writes (through file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 for direct reads</w:t>
        <w:tab/>
        <w:t>(disk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 for direct writes (disk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 or N for neutral operations (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river is called but gener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cess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can combine options by specify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mode at once. e.g. /BRW sounds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a program accesses any disk directly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well as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fault is /BW. To switch off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irely, use /B without an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s (except othe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n</w:t>
        <w:tab/>
        <w:tab/>
        <w:t>Duration</w:t>
        <w:tab/>
        <w:t>This determines the duration of the s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produced by the speaker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or speed dependent. If you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fast, use a hig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minimum value is 1, the maximum is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fault is /D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n</w:t>
        <w:tab/>
        <w:tab/>
        <w:t>Frequency</w:t>
        <w:tab/>
        <w:t>This is the frequency of the beep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is 40, the maximum is 20000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quencies in that range are available.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s your value is round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vailable frequency. Note that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unded again (to a multiple of 10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por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value is 25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mc [,mc...]</w:t>
        <w:tab/>
        <w:t>Attributes</w:t>
        <w:tab/>
        <w:t>Determines the attributes of the disk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 determines the color you want STATLI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mode M. To choose M, see the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choose colors, enter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 for 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 for g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 for blu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 for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 for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 for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 or i for high-intensity (bright)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that by combining the primary col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create any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an=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yellow=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genta=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hite=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that on monochrome adapters, blue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values are /Anrgb,rg,wr,Rgi,Wr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GA adapters. This means white for neu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n for reads, red for writes,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direct reads, bright red for direct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fault values for monochrome adap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Anb,rrgb,wRGB,Rrgbi,WRGBb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derlined for neutral, white for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ack on white for writes, bright wh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 reads and underlined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direct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ndicators for Num Lock, Caps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oll Lock have the same color a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dicator in 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witch the indicator off completel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, use a mode character followed by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by another option (starting with '/'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  <w:tab/>
        <w:tab/>
        <w:t>Report</w:t>
        <w:tab/>
        <w:tab/>
        <w:t>Forces generation of a report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tings of STATLINE. Normally, a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rated whenever you change the set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you start STATLINE when it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. Note: The /N option overrides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  <w:tab/>
        <w:tab/>
        <w:t>No report</w:t>
        <w:tab/>
        <w:t>Disables generation of a repor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settings. See also the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  <w:tab/>
        <w:tab/>
        <w:t>Off</w:t>
        <w:tab/>
        <w:tab/>
        <w:t>Temporarily switches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. This may be necessary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reprogram the video controll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witch to graphics modes. In such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TLINE cannot detect the mode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us interferes with the program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that the speaker is not switch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tatus line is switched back on if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run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</w:t>
        <w:tab/>
        <w:tab/>
        <w:t>Time</w:t>
        <w:tab/>
        <w:tab/>
        <w:t>This switch toggles the time-of-da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fault is ON. Note that the ti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 is not precisely accurate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unding errors, the time runs a bi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ared to the DOS system timer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fference is about 20 seconds -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at the end of the day: the STATLIN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display "24:00" for about 2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le DOS tells you it is only 23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olon between the digits is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rd timer interrupt. If a program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rupts for a while, the colon stays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Specifying the /T switch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ggles the setting for every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EV - THE DEVICE DRIVER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DEV program will easily spot STATLINE intercepted devices: run FIND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STATLINE's initialization and you will se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DEV was a tryout to see if my device-spotting algorithm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NDDEV doesn't work on your system, STATLINE won't, eithe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FINDDEV will help you (and me) to find out what's "wrong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, from the program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DEV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STATLINE or changing parameters, you may see one of a fe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e program will report if it has been installed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has been installed partially, i.e. it is resident, but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device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error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Bad DOS version." The program needs DOS 3.0 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has been tested from DOS 3.00 to DOS 4.00. Both MS-DOS and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Bad parameter(s)." If there is a bad character in your parameter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eric value is out of range, the program issue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ATLINE was already in memory before you started the program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could be successfully evaluated,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Too many block devices." The buffer for device drivers w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end of DOS' table was reached. The program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; the drivers that are not installed possibly signal direc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s instead of normal reads and writes. In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there is room for 16 drivers, which should be enough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since one driver may contain more than one logical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Device block error." An error or inconsistency was encounte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one of the device drivers into STATLINE's tables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may have been ignored, possibly causing them to signal onl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. This error is not very likely to occur in current 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in extraordinary environments that I was not able to test STATLIN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Error in number of block devices." While scanning through the devic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the number of logical disks are counted and matched at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MAXDRIVE. This however is an undocumented constant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future DOS versions, though it is not very likely to do s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is displayed, one or more drives may display wrong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is will not affect the operation of thos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Device header chain not found." STATLINE didn't find the NUL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rst driver in the chain. This is possible in new DOS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very unlikely to happen. If this error occurs, STATL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 Please contact me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STATLINE has been installed." Diagnostic message saying that STATLI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as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STATLINE already installed." Another copy of STATLINE was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re-install, but it will change the values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you specify an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uninstall this version of STATLINE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o deactivate it using the /O switch. The program uses about 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Uninstallation code and data would take up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including resident memory. My opinion is that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 was not necessary. It's definitely not easy to imple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verse the process of walking through DOS' chain of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TSR managers should be aware that STATLINE plays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with the innards of DOS. Uninstalling via a TSR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disastrous,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STATLINE gives you this error message but you just restar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using Ctrl-Alt-Del, you shoud install the MEMCLEAR.SYS dumm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nto your CONFIG.SYS, before any other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leans up your memory at startup time, so STATLINE doesn't find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itself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Installed values are..." A report is generated on the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into the resident portion of STATLINE. This happens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and it is already in memory, or if you change parameter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the report, include a /N parameter in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-MINUTE PROBLEM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release of version 4.11, I discovered that WordPerfect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Hercules-compatible displays does its own vide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, disregarding the standard Video Parameters table.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6th line disappears as soon as WP is started, and garbag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ocument screen (graphics mode). STATLINE does not interfere with W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 trouble to hardware or software, but the garbage in the Vi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 from elegant, of course. To avoid the garbage, switch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starting STATLINE using the /O option. This can be done eith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is started, or from within WP (Goto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ATLINE-version will have a hot key to switch the 26th lin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Furthermore, I'll try to find out more about the WP anomaly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gram if necessary an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 I found out that STATLINE cooperates perfectly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raries that require the MSHERC.COM or QBHERC.COM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or graphics on the Hercules. That TSR installs a new video mode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graphics mode. STATLINE switches off automatically whe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to 9, thereby avoiding garbage like in W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seems that there aren't many CGA and MDA users left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se who don't think it's necessary to upgrade to VGA (for finan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s) will be happy with this nifty litt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ac Goud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eegbre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684 JC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5 Ma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my E-mail address is: &lt;S89406316@HSEPM1.HSE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iler doesn't recognize this, try &lt;S89406316%HSEPM1.HSE.NL@HEARN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. This E-mail address will probably not expire until 1993. That'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tudy at Hogeschool Eindhoven will be finished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t I have in mind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ment of resident-scan-procedure using DOS memory control bloc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MCLEAR isn't necessary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A and VG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t key to toggl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ch for WordPerfect Hercule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rther features on command line itself (optional file-name displ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features using the command line (using menu-system on 26t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extensions (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rked with '*' are "in the making". Lines marked '-' are vague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) ideas. Expected release date of next version: 3rd quarter of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uggestions are welco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