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Font  Srm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995-1999 (c) by Sezgin Usanm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STEM GEREKSNM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Font program VGA kartl, AT uyumlu bir PC ve DOS 3.0'a, kendis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kullanacak merakl birine, tercihen ama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 bir pascal veya c programcs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htiya duy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luturulan fontlar (.txf dosyalar) EGA veya VGA sistemlerde kullanlabil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DEK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xtfont, EGA/VGA text fontlar oluturmak ve dzenlemek iin kullan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ir aratr,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ellikle MS-DOS'ta program yazanlar iin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ketin iine dahil olan program ve kaynak kodlar unlard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xtFont.exe    Font oluturmak ve ilemek iin gerekli ana program (Trk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xFonten.exe    Ana programn ngilizce o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xf2Pas.pas     Fontlar Pascal kaynak dosyasna eviren aracn kaynak ko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xfGor.pas      .txf dosyalarn g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meye yarayan aracn kaynak kodu. Bu k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celenerek fontlarn nasl yklenip aktif hale getirilec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nilebil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.txf           rnek font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ULLANI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keti bir klas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 atktan sonra Textfont'u veya TxFonten'i alt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u program, klavye ksayollar ve fare kullanm olana ierir. Kullanm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in fare aygtnn olmas gerekmez ama tercih edilir, zamanla anlars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estirme ve menlerin kullanm basit ve besbellidir, sanrm aklama yapm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rekmez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z ipul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Font dosyalar parametre olarak verilebilir, uzants (.txf) yazlmayabil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Karakter ileme alanndan menye d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 iin birka yol vardr: shift-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larna ayn anda basmak, Esc'ye iki kez basmak (Bir kez basmak,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unun karl olan karakteri dzenlemek iindir!) veya fare ile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klan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Karakter dzenleme alannda, farenin sol tuu iaretlemek, sa tuu silm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in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m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Programdan kta, zerinde deiiklik yaplm dosyay kaydetmeniz 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rhangi birey sorulmaz. Bu yzden kmadan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ce altnz dosy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lerseniz kayded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LNEN HATAL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u programlarn, ama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ce ve hobi olarak yazan biri tarafndan yazl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utmayn, her ne kadar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zen g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ermi olsam da hatalar kabilir. Bil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k vahim bir hatas yo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trl-insert ve shift-insert (kopyala-yaptr) baz sistemlerde alm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talar bulduunuzda veya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mler, tavsiyeler rettiinizde bana mail atn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_usanmaz@yahoo.com, usoft2000@yaho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NTLARI KULLANM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celikle, kendi fontunuzu yapn veya paketteki fontlardan birini kull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xf2pas veya kendi yazdnz bir d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trc ile fontu kaynak kodunuza i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dilecek hale getirin. Programnz iinde fontu aktif hale getirmek ii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xfGor.pas dosyasn inceleyin (souta Bios Int 10h kullanlacak, AX=11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lacak, ES:BP fontun adresini ierecek vs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ha detayl bilgi iin: s_usanmaz@yahoo.com, usoft2000@yaho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ML NOTL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u paketteki programlar herhangi bir garanti iermezler. Paketteki herhan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ir bileenin ksmen dahi kullanmndan doacak zararlardan programn ya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rumlu deildir (tabii k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u program elimden geldiince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enli yazmaya gayret ettim ve deiik sisteml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nedim, bildiim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mli bir hatas da yok ama yine de garantisi 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tfen bu paketi ksmen veya tamamen, dorudan veya dolayl olarak satmay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kuduunuz bu aklamay paketten karmadan, tm paketi bedava dat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talar, programlarn gelitirilmesi, kaynak kod deiimi veya yardm 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tfen mesaj yollay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ekkrler, inallah bu programlar az yada ok iinize ya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zgin Usanm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