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other programs available FREE to "donors"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donors" ONLY: "TOOLBOX", "TREE RESTORE", "MEMO", "DISK PROOFREA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"Donors" can select one or more programs and have FREE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ask for it/them) to any new or improved progra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PC Link" or "Files Manager" (dupe a tree or disk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will restore long filename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ptions) in one, a group, or all files. Count repor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6.ZIP "Directory Access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 Usable on old PC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RO2.ZIP "Disk Proofread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security tool. Generates two "checksums", total bytes (a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files on a disk. Useful to detect a change as small as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on the disk. This is the equivalent of a "disk compare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, etc.  Useful on backup disk/s or disk/s you sen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has the capacity to d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6.ZIP "Doubl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 or missing. Reads every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3.ZIP "Fat Map View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(allocation units). The "map" image can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reference for changes over time.  Another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3.ZIP "Files Manager"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Duplicate or Compare a directory tree/dis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4,360 files (per directory)!  All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an do one, many, or all files in a single pass.  M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pecified byte(s) to 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5.ZIP "PC to PC Link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elected files, a directory tree (structure) or disk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) from one computer to another via parallel port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aplink"). Files in destination PC can be sorted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ach directory).  Every transferred file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7.ZIP "Sector Access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ex date/time converter (directory entry). "DIRECTORY ACCESS"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artition/s physical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(Future feature/s 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7.ZIP "Extractor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"Raw" mode can be used for file recovery, etc.  You "Mark"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create another file without Marke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nev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