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7060078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55295748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