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omputer-based teaching tool for statistical conce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ents of 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ert A. Wo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Bio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ol of Public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versity of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n Arbor, MI 48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wolfe@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of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is designed to simplify the learning and teaching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, especially those related to sampling distribution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population.  The program integrates the display o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graphic displays to show the essential compon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experi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pics that are included in the demonstr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ampling variability of the sampl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entral Limi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fidence intervals for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rrela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plained sum of squares and residual variation in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ariability of the sample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nfidence and prediction bands for the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tanding of these sampling experiments, the stud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epared to move on to the details of statistical com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ence that comprise the bulk of the curriculum in many statistics cou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monstrations are not designed to replace the content of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urse and some of the concepts presented in these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ifficult for a student who is not concurrently study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is designed to complement a more complete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re have been two common approaches used i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 to show the concepts of sampling variability.  One approach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carry out a physical experiment, such as coin tossing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results from several such experiments.  Another approach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udents is to have the student use a comput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ckage to generate samples and summarize the resul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amples.  Both of these methods are relatively demanding of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ach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can let the student actively carry out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xperiments without requiring the time or sophistic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dition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is menu driven.  The main menu allows choices of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ample mean, confidence intervals for the mean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measures, linear regression statistics, confidence b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, prediction bands for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emonstrations has options to control samp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istributions and other characteristics of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The program will use default values for these cho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just presses the enter key whenever such a choic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Univariate populations include the logistic, bi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, exponential, and Gaussian.  Sample sizes can range up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emonstrations includes a sampling experiment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results after each sample is drawn.  By defaul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waits (for up to 2 minutes) for the ``enter'' key or the ``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'' to be pressed before the next sample is selected.  Op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an be speeded up so that samples are drawn with on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them.  The user can toggle between these two display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``P''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sampling experiments move slowly and show extr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rst several samples are being selected and the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samples.  This assures that the student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volved in the experiment while preventing bore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 displays at the end of the experi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tops automatically after 500 samp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or when the user directs the program to stop sampl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Q'' (Quit)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pecific details of each demonstration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meet the learning objectives of that demonstr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monstrations follow the same general forma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starts with a written introduction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cepts.  Next, the sampling experiment i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al displays.  Finally, there is a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s allow some deviations from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  For example, the introductory materi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y teachers and students who do not need to review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pling experiment can be begu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move back to prior steps in each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on the main menu leads to a secondary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Statutor.  The options available on this secondary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nother section later in this documentation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is secondary menu includes options to chang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display if the computer hardware can suppor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menu also includes a short tutorial on use of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emonst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monstration shows the sampling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mean.  First, the concept of a population is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uccessive samples are selected from the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 histogram is shown on the sam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istribution.  After the third sample has been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stogram is added to the screen showing, cumul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of the sample means from all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the experiment.  The scaling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can be based on either the original scal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scale related to the standard error of the mea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experiment is finished, the im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limit theorem are 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tervals for a population mean are present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The proper interpretation of the confidence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rough repeate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asures related to linear correlation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emonstration, which shows a variety of lin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scatterplots.  The concepts present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coefficient (r), r-squared, residual vari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demonstration focuses on inferences for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sampling distribution of the t-statist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parameter is presented during the sampling experi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e t-distribution for hypothesis testing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ampling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band demonstration reinforces the mea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 estimator, and a confidence inter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makes it clear that the population regr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opulation characteristic about which inference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students, the concept of a parameter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hen the ``parameter'' is represented graphically a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 a numerical value.  The graphic image of a confidenc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the population regression line clarifies the purpose of a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band demonstration emphasizes that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can also be used to make probabilistic state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s in a population.  The meanin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ediction band is shown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fraction of the population values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ression review demonstration encompasses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basic regression demonstration, th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demonstration, and the prediction band demon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allows simultaneous displays of both confi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ion b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hardware contro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in menu choice, called ``Look Here First'', leads to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items that are related to the overall operation of the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nu offers a short tutorial on use of the keyboard, cho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resolution of the display screen, and some other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 about hardware and licen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introduction to the use of the keyboard clar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board to control the sampling experiments.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lso shows some of the options that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 Many users of the program skip this tutoria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review it.  This tutorial takes only a few minutes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allows use of color displays.  Color highligh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important words or concepts, so it is useful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 on the screen.  Colors may also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screen that can display shades of g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graphics boards it is possible to switch between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displays.  The low resolution displays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or the text, which may be useful for projecting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symbols that are built in to the computer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such as the square root and summation not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the program can detect if these symbo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emulate them if they are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as to the fitness or correctnes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se whatsoever, and it is provided ``as is''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t the user's own risk.  Accordingly,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f this software by the recipient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Regents of the University of Michigan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consequential damages or any damages whatsoev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the use or performance of this software.  The Reg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ichigan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ncluding all implied warranties of merchantibility and fit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author assumes no obligation to furnish any assist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hatsoever, or to furnish any additional information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designed to run on an IBM PC or compatible with 32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DOS 2.0, and a graphics display adapter (CGA, Hercules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 may be freely distributed, so long as it is not chang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t oak.oakland.edu in pub/msdos/education/statu1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