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 1988 by William Kidd, All Rights Reserved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SC Data Support Line: (714) 964-1146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TELIX ARTIFICIAL SCRIPT CREATOR (TASC)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by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WILLIAM KIDD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  (c) 1988 by William Kidd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All Rights Reserved.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TASK Support Data Number (24Hours)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TripWire TECHnologies (714) 964-1146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2400/1200/300 Bps, Public Welcome!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ddress: TripWire TECHnologies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   9361 Cape Cod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   Huntington Beach, Ca 92646      *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Version: 3.00, Released:  Jan. 22, 1988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TASK a SHAREWARE Turbo Utility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3.0 (ShareWare &amp; Commercial Documentation)                    Page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ardless of TASC distribution, TASC is not Public Domain. 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ed by William Kidd &amp; Turbo Utilities.  We grant you the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run and distribute unaltered, unedited, unpatched, &amp; unrevised TA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WARE code. Copying ShareWare TASC is allowed, as long as its FRE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SC may not be distributed at User Groups, Club Meeting, Sig Libra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any fee, it may not be sold on a diskette or be distribut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"bundled" files.  The COMMERCIAL versions, are not PUBLIC DO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 SHAREWARE any they may not be copied, or duplicated in any wa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SC may not be used for Corporate use! Unless TASC is register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Ware Releas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Releases are not CRIPPLEWARE, COUNT DOWN, or EXPIRE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will "run" forever, but this is a ShareWare program and we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ke you to evaluate TASC for 1 month, if you find TASC useful we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est you send in the VERY Small registration fee, this fee is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a recoginition fee, than a get rich quick deal (as you can tell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ice!) If you dont find TASC useful we would like you to sto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our program.  In the Current Version of TASC one featu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availible to the ShareWare Version, it does not allow user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the CUSTOMIZATION feature (which is brand new), but TASC will st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w you how that feature works but just not save the results of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one feature.  All the other features in TASC are fully operation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y will save, and world like a charm.  Please do not think w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ying to force you to pay buy removing that ONE feature, it was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oved so we could enhance the power of the Commercial Rele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ware Updates maybe downloaded FREELY from TripWire TECHnologi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rcial Releas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rcial Releases will be fully operational Code, owners will be allow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download the Latest TASC code from TripWire TECHnologies (TASC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ard), or request the Disk Mailer Package.  Updates are unlimited you p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one time small fee, and you get TASC for life, TASC will need to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graded with future Versions of TELIX &amp; PCBOARD while we will st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ntain compatibility to the previous versions.  Commercial Version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 everything along with the Customization Command currently in TASC 3.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ners will receive 40 Minutes on TripWire TECHnologies, &amp; be a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wnload 360K per da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SC 3.0 Warran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duct is provided as is! William Kidd nor Turbo Utiliti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accept responsibility for system damsge, loss of profit, or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special, incidental, or consequential damages resulting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se or inability to use this program. Note any alteration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ASC Security Module can be unwise.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3.0 (ShareWare &amp; Commercial Documentation)                    Page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y Register TA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Latest Version(s) of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Technical Support (Unlimit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Access to TripWire TECHnologies (SemiPrivate BB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ripWire TECHnologies, 1400+ MS/PC Dos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Online, 100 Megabytes, 28 Doors, 7 Conferenc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nsi Animation, Turbo Support,Running PCBoar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Enhanced TASC Op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Unlimted Updates via Modem (who offers this?!?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y Else? in 1 month, we have had 4 Versions released!  I am dedic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improving TASC and we are very hard working &amp; supportive, not only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have spent many, many hours writing this program (adding more featur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bugging, etc) and I will certainly be speding quite a few more.  I'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 you if you'll support me.  The need for a Automated QUICK &amp; Eas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tor is never ending, I hope you understand its functiona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SC    -  Standard Registration Pkg  -    Package: A     Price: $5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All TASC Versions Sent by 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Unlimited COMMERCIAL Updates via TripWire TECHnolog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Technical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Validated access on TripWire TECHnolog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SC    -  Disk Mailer Package        -    Package: B     Price: $10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1st Copy of TASC (Latest COMMERCIAL Version) Mailed on Disk 360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Unlimited COMMERCIAL Updates via TripWire TECHnolog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Technical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Validated access on TripWire TECHnolog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SC    -  Deluxe Registration Package  -   Package: C    Price: $16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1st Copy of TASC (Latest COMMERCIAL Version) Mailed on Disk 360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Unlimted COMMERCIAL Updates via TripWire TECHnolog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Technical Suppo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Full SUBSCRIBER Access on TripWire TECHnologies (ITEM #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75 Mins per day, 600K D/L per day!, No Rati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UBSCRIBER ACCESS ON TRIPWIRE TECHNOLOGIES NORMALLY IS $12.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3.0 (ShareWare &amp; Commercial Documentation)                    Page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Order Inf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SC (TM) - by William Kidd  (c) 1988 by Turbo 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 Order &amp; Check to:                Ship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iam Kidd                          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361 Cape Cod                         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untington Beach, Ca 92646            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EM #           DESCRIPTION          QUAN      UNIT   TO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      ---------------------     ----      -----  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     TASC Modem  Pkg: A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      05.00  ____________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        TASC Mail   Pkg: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      10.00  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        TASC Deluxe Pkg: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tem #4 Includ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      16.00  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         TW BBS SUBSCRIPTION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w Items 1 &amp; 2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$4.00 Off Normal!)      ____      08.00  ____________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Checks to: William Kidd, Cash or Check)     Grand Total:  ____________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3.0 (ShareWare &amp; Commercial Documentation)                    Page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SC History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SK Version 1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riginal Script Creator for use with TELIX 2.12, and any PCBoard 12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lletin Board System, written in Borland's Turbo Basic. The Code was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50 Lines at this time, and still growing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SK Version 1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s an error in conjuction with the Users selecting No Graphics &amp; Qu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g-On.  Added the Script Review feature at the end, so you can get a basi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ea of what just happened.  Some text output's were corr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SK Version 1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Multiple File Downloading, to an Unlimited Number!, Protocol Selec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on between Xmodem, Ymodem, &amp; Ascii just in case you perfer Xmodem ov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modem on Long Distance Calls. Fixed a Message Scan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SK Version 2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support for Multilingual Bulletin Board's, made the promp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 your answer (Yep or Nope), and organized it a little bet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added this primo documentatio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SK Version 2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definantly the last version for quite awhile, at least 1 month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2.15 we added the ability to make stand alone scripts, log call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if you select to download a file, you get stats at the end of ta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SC Version 3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Documentation, Security Overlay Implimented for support of COMMER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s.  Custom Command Procedure added, so you can do anything you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 Script without ever leaving TASC. TASK renamed to TASC.  Graphic Lo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limented, cleaned up alot of the code.  Added the ability to Turn Log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 its not running all day.  Allows you to HangUp at the End of a Script,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get fully automated on those remote download sessions! Add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ility to have an alarm with the Script Finally go's active to AWAKE you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now Clear the screen when Connection is determined to make the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ittle more Crisp. Added Great Exploding Windows if you choose not to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cript Statistics. Well over 1200 Lines of Code, Some in Assembly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3.0 (ShareWare &amp; Commercial Documentation)                    Page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 Prerequi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Personal Computer (MS/PC Dos Compatib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200K (Minimum) 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Telix 2.12 Communications Software by PTe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Asynchronous Communications Adap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Graphics Adap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is TASC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SC is a fully automated Script Generator written in Borland's Tur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sic.  The Code has grown to over 1200 lines, &amp; it is still growin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SC was designed to make your life with TELIX a whole lot easier.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r opinion TELIX is the best communication Software, obviously you d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o!  Please Send your Registration into PTel, because TELIX does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support too! NOW, TASC will create a completely interactive SCRI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PCBoard with a few touch of keys!  It will use logic to figure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you need to do, and how you need to do it! By answering a f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ck YES, NO questions you can log-on any PCBoard 12.1, and go to t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st sitback and watch TASC go into action! After creating the Scri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simply load up TELIX and edit the number you wrote the scrip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add it in! If you created a stand alone, you run it with the ALT-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ature! TASC Should be ran in your TELIX Directory, so you dont hav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e the Scrip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knowledge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"""""""""""""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ose of you kind enough to donate hundreds of Hours developing TASC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make it work flawlessly! I would just like to thank a few people who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de my life alittle easie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ott Lawson, SysOp Shadow World Industries PCBoard (714) 964-1146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ways there to test the latest BETA Code, if you can't get on TripW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 on here, definantly carrying the latest SHAREWARE TASC Version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should thank Scott, he was always there to point out that little bug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vin Collins, SysOp 1139/South! PCBoard (714) 545-1706 a great a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esting the early versions, and insturmental in getting out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&amp; doc files.  Always giving the support inbetween insult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3.0 (ShareWare &amp; Commercial Documentation)                    Page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lem Commands? (Hel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executing TASC you will be given the prompt for a file name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ension.  You must enter a 8 character or less filename with not "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ension.  The 8 Character or Less filename will have a extension ad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it of .SC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2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nd alone Operation is explained pretty well in the code, so it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fairly easy!, if you do select yes you simply enter the number 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aling dir you wish to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3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ging the call, this will record everything that happened on that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 you can view it later, it captures to a straight ascii file that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view at dos or with your word proces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lingual Operation, this is for any bulletin board (PCBoard) suppor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a languages, usually French. This will automatically choose the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ocol on the board which is usually English!  If the board asks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stion about what language to use on Log-On, answer NO to this ques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si Graphics, this should be YES if you have a color graphics card 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itor and you want to see IBM COLOR Graphics.  You must also have ANSI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aded up in your CONFIG.SYS on boot-up.  If you have monochrome or d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the ANSI.SYS Answer N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ck Log-On, this simply will skip the welcome ANSI or ASCII,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 quite often, specially if you want to get automated or you in a re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urry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6A) Skip News Msg, this will only be asked if you selected a qu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g-On. If you answer YES this will skip the information following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&amp; Password Log-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First Name? this is where you enter your FIRST NAME and only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name, this will be sent to the Computer Bulletin Board so they k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o you 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Last Name? this goes along with your First Name.  Works the same way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3.0 (ShareWare &amp; Commercial Documentation)                    Page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Password, this is your SECRET password for logging on, this is en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your Name is entered, this will not be displayed to the local term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ring the call just incase someone is watching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10)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an the Messages, this will simply do a Scan when you log-on to see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any new messages (to and from you also!).  If you haven't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ing the mail, this could take a wh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1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File Scan, this will do a New file scan since you last called,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the directories, which could take a while, or just the Upload or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directory which usually is very brie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1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nload a file, this is very self explanatory, note if you do us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ature it most likely will be only for 1 Call, since you dont want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wnload the same file every call, but this will allow you to down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unlimited amount of files while never having to touch a ke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13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g-Up at End of Script, this is usually for the STANDALONE scrip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less you have a full features Script File, This will simply te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ard your on to log you off, and at the same time it will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ng-Up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KS AGAIN FOR YOUR SUPPORT!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