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pos -- ge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= getpos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int position;      return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page;          video pag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row and column of the cursor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page.  Row is in upper 8 bits of retur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lumn in lower 8 bits.  Values are in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int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 row,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= getpos(0);    /* on video page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 = (position &gt;&gt; 8) &amp;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= position &amp; 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