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14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4 is a typewriter-like graphic bitmapfont. It is not sca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 be used in four standard font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4 has four procedures, each with the same font in a diffe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cedure don't check for screen-borders or unsupported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4_1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4_2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4_3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4_4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?.,:;+-=*(){}"/&lt;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4_1 the charactres are 10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2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7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9: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4_2 the charactres are 14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2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10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3: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4_3 the charactres are 18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13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17: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14_4 the charactres are 27 pixels high,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5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20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-26: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lor of the text and gives the possibility to add 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255:just uses the tex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:puts the pixel one color lower than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7:puts the pixel one color higher than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8:puts the pixel four colors lower than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9:puts the pixel four colors higher than it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..1255:gives a shaded color starting with textcolor-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.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..8255:do the same with differen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between charact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