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15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5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FONT15 is a multiple colored 'fancy'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15(textstring:string;textx,texty,space:integer;tc1,tc2,tc3,tc4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 (these will look the same a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23456789!?.,:;+-=*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the charactres differs, the height is 25 pixels (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 are less high) divi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10: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.19: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.24: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1,tc2,tc3,t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colors of the text where tc1 is the color most at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c4 is the inside (main)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space between charactres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