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 I N D E R 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er was written in Assembly for MS Dos systems.  Requires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A) or better. Runs on 8086 to Pentium computers.  Finder is simpl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"installation"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eature options include "Wildcard", "Exclusive", "Mis-Match all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"AND/OR", "Extract", "List of patterns", "Limit", "Find and Sear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 another", "UltraFast"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ternate Menu" (V2.4 feature) allows you to repeat the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tterns (same Search modes).  Note: This is independent of "Li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earch. You can Search or View all the files in a director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or the entire drive (V2.6 feature).  Extrac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V3.0 feature) allows you to see more of what you are looking for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"IMPROVE.DOC" for information about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is expected. 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5.00 (U.S.A.), as an added bonus, pick one or mor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receive from "OTH-PGMS.DOC".  Note: Some program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"Donors" (FREE).  Your name, E-Mail address, etc.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"Donors" list for future programs (FREE) if you request it/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ER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anted to find information (text pattern/s) in a file, bu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ich file/s has that information?  You can have hundre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files and Search or View all of them.  Simply enter *.*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non-text files will cause NO problem) in current directory (alway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nd all sub-directories.  Note: If you do this at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ll the files, including hidden files, in the hard drive (or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trying to locate a file/s that contains a pattern,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o through hundreds or thousands of files, I recommend using "UltraF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V3.5 feature) search mode.  See "ULTRAFAST"...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*.DOC for all .DOC files, *.INI for all .INI files, *.EXE for all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 You can "mark" (tag) which files to search or view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 complete file name for a specific file too.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pause, to skip the current file for the next file, whether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, or just Vie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arch mode, Finder will pause if the pattern is found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page. You can resume Search by pressing F1, or press Ente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file.  After a pause occurs (pattern found) during a Sear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rowse using the Up, Down, Page Up or Page Down Keys,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remain highlighted so you don't lose track of thei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at anytime to resume Search.  "Search another" (V3.4 feature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the search pattern to another, and resume searching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e position you are at without starting all over.  NOTE: "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" is not available in "List of patterns" or "Extract" sear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arching several files for a pattern/s, if a pause does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tern/s not found or the next pattern/s (resume Search) not found)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to abort, it will take effect when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hile searching)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/SEARCH OPTION (use examples) (V2.8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lows you to start Searching after a reference patter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.  Note: If the reference pattern is not found, the "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 will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list of MS-Dos files ("SIMDOS-L.ZIP") from Simtel.Net's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which I downloaded.  It contains over twelve thousand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These file names are broken down into about 175 categor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nter "/editor/" (category) for the "Find" pattern, and then "sourc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"Search" patterns, I'll find what I am looking for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AND/OR SEARCH Option (use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e time, I Searched a "list" of programs for source codes o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utilities.  I entered "Sound Blaster" (without quotes) fo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Do you know how much Sound Blaster "stuff" there is?  Mos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include source code.  On the other hand, entering "Source"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since "Source" has other categori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 simply enter, "Sound Blaster" (without Quotes) for one patte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" for the second pattern.  Note: The order does NOT mat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the same.  When both patterns are within two (line before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) regular lines of each other, Finder will pause (unless...). NOTE: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could be in the same line too.  Both patterns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LY is an option (V2.8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"AND" Search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/s you are searching doesn't end each line with a CR (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, the two patterns may not always be found.  If it is import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" Search mode.  Note: One of the two "AND" patterns can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other screen) from the other in this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"same line ONLY" (Ctrl and Y) on files which do not e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R.  No harm will come, but this function is no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 awhile, it is possible during the "AND" Search mode, a pa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ith only one of the two patterns showing (i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ge).  Simply use the down key to move up the text to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R" Search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OR" Search mode simply means that Finder will pause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one pattern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you can use Finder to search for a single patter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isMatch Allow" Sear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lows you to set a number of MisMatched characters allowed (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).  If set to 0 (default), then this feature is switched off (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as added for special situations.  Normally, keep it set to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Here is what happens when you set allowed MisMatch to 1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ffects the first pattern Search.  If you enter (example) "b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Search pattern, words such as seat, beet, neat, bean, m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s well as beat will cause a pause and those words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of those words had one (except beat) mismatched character (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assumes you were using Case insensitive Search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, when using this feature, using a Case insensitive Search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).  If you use a Case sensitive Search, then "Beat" will match "b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ll those other words.  This example, "beat" is NOT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this feature, since so many different pattern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it is used with longe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dd effect (harmless) that the "MisMatch" feature can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explain by some examples.  If you set MisMatched character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and you enter (first pattern) "programming" (without quotes), i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was at the end of a line followed by a carriage retur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will be highlighted.  If "program" was in a lin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en another word, "program", the space and the first 3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ord (4 Allowed MisMatch), which add up to 11 character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 The Search pattern "programming" has 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what this feature Will NOT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MisMatched characters allowed to 1, and enter (first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er", if a word "programmer" (with 2 "m"s) is in the file, tha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found, even though there is a 1 character differenc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's one more character ("m") which moves the following charact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tion.  This causes the remaining characters to MisMatch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  In the above example, don't use the "MisMatch allow" featur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" Search instead ("programer" for 1 pattern and "programmer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lows you to enter a pattern which includ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(*).  NOTE: The Wildcard (option) feature ONLY work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In case you are actually looking for a pattern in a file/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sterisks, you will be asked (when an asterisk/s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), "Will this be a Wildcard/s?  Y/N".  Afterwards,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ular" pattern for the second pattern (option), if you want an "AN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"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one example of many possible uses for the Wild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list of records with dates.  You are interested in see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for May 1996.  Each record's date format is 01-01-96, etc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pattern, "05-**-9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 give you many examples on how to use the Wildcard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too long already.  I must tell you that th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Search compared to the "MisMatch allow" feature is,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osition/s in a pattern where any (Wildcard)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"MisMatch allow" has no control over position.  NOTE: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th a "Wildcard" and "MisMatch Allow" Search at the same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"MisMatch Allow" (1-9), then Wildcard is automatically disab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(first) pattern with a Wildcard when a MisMatch Allow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), it may appear as though the Wildcard Search "worked", bu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ut, the asterisk (*) is the "MisMatched" allow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LUSIVE" Search Option (V2.2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why I added this feature.  I was searching for "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formation and found (I will capitalize RAM in each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): progRAM, progRAMmer, fRAMework, paRAMeter, gRAMmar, fR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AM.  Most of the time, I found what I did no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didn't I put a space before and after "Ram"?  "Ram" could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a line, it could end with a period (ram.), comma, or be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 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lusive" checks if the pattern is at the beginning of a lin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if the "character" before it is a Letter (part of another 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hecks if the "character" after the pattern is a Letter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an be case sensitive or insensitive in an "Exclusive" Search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"Exclusive" and "Wildcard" (first pattern) Search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"EXCLUSIVE"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"Exclusive" Search for anything except a word or na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"Exclusive" Search for a product model number, say SLS25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clusive" Search will NOT find it if the number in the list is "SLS2553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looking for a particular subject which can be plural,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" can also be "forms", to avoid finding "formation", "conform"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Or" search Mode.  Enter "form" for the first pattern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and enter "forms" for the second pattern and select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ST" OF PATTERNS SEARCH: (V2.3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search for several patterns in one pass, you can typ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patterns within Finder (V2.9 feature) or use Dos's "COPY 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COPY CON LIST.TXT) or any ascii text editor and type the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list" and save the list as a file.  NOTE: Each pattern/line end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.  I suggest creating a list of patterns file when you have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tterns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TERNATE MENU" (V2.4 added) and "CUSTOMIZE MENU" (V3.2 ad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STOMIZE MENU" (accessed via "Alternate Menu") allows the use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some Search functions and rel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imit Search, such as limit how far into each file a Sear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, before stopping and moving on to the next file, if more tha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.  The limit is based on how many "lines" the user specif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bytes/characters.  "0" (default) = entire file/s.  "Lines", i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s a sequence of characters ending with a CR (carriage retur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LF (line feed).  In a non-text file or a text file without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13), a "line" will be between 3,000 to 3,900 bytes/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blank line, one with only a CR/LF (used to separate a paragrap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unted.  If you set (example) 40 "Lines", you may see more on the "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due to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"Confirm Search Abort" gives you the option to disable th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press the "Esc" key during a Search (unles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last file if more than one is invol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TERNATE MENU" (V2.4 ad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stomize Menu", 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tract Search" (V3.0 feature):  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nd another reference pattern" allows you to use anoth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nd Search for the same "Search" patterns (previous 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 another file/s for same patterns (same Search mode/s)"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 the same pattern/s search ("Find" pattern excluded)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s.  Note: This is independent of "List" of patterns Search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" to go to another directory, then enter the "Alternate Menu"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patterns (same Search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ed bonus, this feature allows you to verify what you we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s entered correctly.  This may be important in cases whe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as not found in a file/s.  You can see if you entered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r used a Case sensitive Search when it should have been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SEARCH (V3.0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eature is accessible in the "Alternate Menu" or "List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(Extract Search) displays only lines that contain the Search pattern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times a CR (Carriage Return), used to space a paragraph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, if the line with the Search pattern is the last line i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useful if you only want to see lines that conta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As an example, you created a list of all your file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/drive using "DIR/S *.* &gt;FILES.LST" at the Root directory.  Use 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und (MPS and/or others) or graphic (JPG and/or others)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eature works best on a list type of text file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ing this option if you expect to view additional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uch as a long (several lines) description abou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FAST SEARCH OPTION (V3.5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earch is to locate a file/s that contains a specific patter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e search may go through hundreds or thousands of fil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ltraFast search.  Example: On an old 75mhz PC in real Do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's standard search mode, I searched for a pattern/file and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minutes to find it after going through 4,494 files.  Using UltraF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y same pattern (going though 4,494 files), it took 4 minutes and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!  NOTE: With new faster computers, the time will b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Fast is a single pattern search with "Case sensitive/insensit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clusive" and "Wildcard" options.  When the pattern/file is loc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over to the standard mode and restarts the same file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.  After the end of the file is reached (F1 resume search)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Enter (next file/s), Finder switches back to UltraFast mod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ttern/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FINDER" and press Ente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FINDER *.HTM" and press Enter (*.HTM is example) Sets a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is expected. 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5.00 (U.S.A.), as an added bonus, pick one or mor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receive from "OTH-PGMS.DOC".  NOTE: Some program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"donors" (FREE).  I will send it/them to you on a 3.5"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it/them to e-mail if you prefer.  Please include your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donation and the name/s of the other program/s you want (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, to receive via e-mail.  You will be entitled to receive all impr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 (you select) developed in the future at your request (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onors are kept in the "donors" list (your name, e-mail addres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ick anything you want (FREE) from any future list.  The do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 me to develop more programs and make improvement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.  If you use "Snail Mai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