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DOCUMENTATION FOR VGAPAINT VERSION 1.1  (VGAP11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re was a bug in the "elipse" shape which  prevented repl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size of a previous elipse, and which sometimes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reveocably) the elipse into a lin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a MOVE or COPY was made and the resulting image was not 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ted copy box sometimes remained on scree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use of TEXT fouled up the operation of MOVE, making it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EXT now permits  255 characters to be entered (6+ lines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BASIC "Line Input" function, so it is treated as on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with only "backup and retype" editing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EXT: if the currently-selected color is the same a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a warning messag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FILL will now fill single pixels.  It still will not fill 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hat are only one pixel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Error trapping is improved, a little.  If an error occurs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) try pressing the last button pressed until the err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VGAP11.EXE does not require the PAL.VG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9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