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WIV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Net Message Handler for WWIV v4.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hn Shores (a.k.a. The Trave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doNet 1:3821/10 WWIVLink@15106 WWIVnet@5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WIVgate Copyright (c) 1992 - 1993 Kevin Carp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WIV Copyright (c) 1988 - 1993 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WIVgate Installation Guide                                          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License and Warranty  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 Copyright Notice  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 Warranty  ...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  Shareware Concepts  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  License Agreement  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5  Registration  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6  Trademarks  ......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Preface  ...........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 Hardware Requirements  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 Software Requirements  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Installation  .........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 Directories  .....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 Program Files  ...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Setup and Configuration  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 Adding a Network in INIT  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 Creating FidoNet Subs  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  //BOARDEDIT  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2  N*.NET Files 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 The Configuration File - WWIVGATE.DAT  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.1  WWIVGATE.DAT Options  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  Creating a Fake FidoNet Network  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.1  Editing BBSLIST.*  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.2  Editing CONNECT.*  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.3  Editing CALLOUT.NET  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Running WWIVgate  .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  Calling WWIVgate from FrontDoor  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  Modifying WWIVnet's CALLOUT.NET  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WIVgate Installation Guide                                         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License an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WIVgate software and its accompanying documentation are protected by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ed States copyright law and international treaty provisions. 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t this software just like a book, except that you may copy it on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to be used and you may make archival copies of the softwar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le purpose of backing up the software and protecting your invest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WIVgate is provided as is, without warranty, either expressed or impli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hor specifically disclaims all other warranties, expresse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ied, including, but not limited to, any implied warrant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chantability 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  Shareware Conce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WIVgate is not, nor has ever been, Public Domain or "Freeware."  WWIVg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marketed as "Shareware."  Shareware is a "try it before you buy i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ach to software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 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are granted a limited license to use the unregistered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WIVgate for an evaluation period not to exceed forty-five (45) days.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use of WWIVgate, or use past the evaluation period requ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.  Users may freely copy and distribute WWIVgate, provi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no fee is charged, and that the WWIVgate archive contains unmod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 of the original files as produced by the author.  No part of WWIVg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modified, altered, reverse engineered, sold, or distributed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or written 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icense and warranty statement shall be construed, interpret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verned by the laws of the State of Missouri and any action hereunder sh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brought only in Missouri.  If any provision is found void, invali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enforceable, it will not affect the validity of the balance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 and warranty statement which shall remain valid and enforce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ing to its terms.  If any remedy hereunder is determined to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led of its essential purpose, all limitations of liability and exclu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damages set forth herein shall remain in full force and effect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s not specifically granted in this statement are reserved by Kev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p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5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ing WWIVgate entitles you use the product after the init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ion period.  Registered WWIVgate users will receive a unique se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which will disable the shareware delay, notification of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WIVgate Installation Guide                                         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s and product support via the WWIVgate Support Sub, WWIVnet Sub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WIVgate registration is $15.00 (US currency).  To register WWIVgat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the form contained in the file REGISTER.FRM and send it, alo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check or money order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vin Carp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/o Kevin's Place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37 Grand Circle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int Ann, MO  630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hor may also be contacted via FidoNet at address 1:100/215 or 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WIVnet at address 1@34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6 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WIVgate is a trademark of Kevin Carpe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is a registered trademark of International Business Machines Cor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brand and product names are trademarks or registered trademark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WIVgate Installation Guide                                      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WWIVgate!  WWIVgate is a fully functional Fido-to-WWIV message</w:t>
      </w:r>
    </w:p>
    <w:p>
      <w:pPr>
        <w:pStyle w:val="PreformattedText"/>
        <w:bidi w:val="0"/>
        <w:jc w:val="left"/>
        <w:rPr/>
      </w:pPr>
      <w:r>
        <w:rPr/>
        <w:t>importer/exporter written by Kevin Carpenter.  WWIVgate will automatically</w:t>
      </w:r>
    </w:p>
    <w:p>
      <w:pPr>
        <w:pStyle w:val="PreformattedText"/>
        <w:bidi w:val="0"/>
        <w:jc w:val="left"/>
        <w:rPr/>
      </w:pPr>
      <w:r>
        <w:rPr/>
        <w:t>import FidoNet SDN (*.MSG) format messages from a message folder into a WWIV</w:t>
      </w:r>
    </w:p>
    <w:p>
      <w:pPr>
        <w:pStyle w:val="PreformattedText"/>
        <w:bidi w:val="0"/>
        <w:jc w:val="left"/>
        <w:rPr/>
      </w:pPr>
      <w:r>
        <w:rPr/>
        <w:t>message sub and export WWIV messages into a message folder in FidoNet SDN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n IBM PC, AT, i386, i486, PS/2 or 100% BIOS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hard disk with at least several 100K of disk space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monochrome or color mon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384 KB of available syste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icrosoft or IBM PC DOS v3.0 or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FOSSIL driver (BNU, X00, etc. - required to support FrontDo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front-end mailer (FrontDoor, Binkley, etc. - Required for FIDO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message tosser (QMail, Squish, or GEch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WIV BBS v4.21a or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WIVnet v2.32 or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WIVgate has been tested with WWIV v4.21a and FrontDoor v2.02nc.  WWIVg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designed to utilize the multi-net capabilities of WWIV v4.21a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WIVnet v2.32 and will *not* work with previous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, WWIVgate supports only QMail, Squish and GEcho mail tos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WIVgate Installation Guide                                        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in the distribution archive are several files.  This document will</w:t>
      </w:r>
    </w:p>
    <w:p>
      <w:pPr>
        <w:pStyle w:val="PreformattedText"/>
        <w:bidi w:val="0"/>
        <w:jc w:val="left"/>
        <w:rPr/>
      </w:pPr>
      <w:r>
        <w:rPr/>
        <w:t>walk you through the installation and configuration of WWIVgate.  All path</w:t>
      </w:r>
    </w:p>
    <w:p>
      <w:pPr>
        <w:pStyle w:val="PreformattedText"/>
        <w:bidi w:val="0"/>
        <w:jc w:val="left"/>
        <w:rPr/>
      </w:pPr>
      <w:r>
        <w:rPr/>
        <w:t>names and directories suggested here are not required.  You can change them</w:t>
      </w:r>
    </w:p>
    <w:p>
      <w:pPr>
        <w:pStyle w:val="PreformattedText"/>
        <w:bidi w:val="0"/>
        <w:jc w:val="left"/>
        <w:rPr/>
      </w:pPr>
      <w:r>
        <w:rPr/>
        <w:t>as you wish, but it is suggested that you use the examples in this document</w:t>
      </w:r>
    </w:p>
    <w:p>
      <w:pPr>
        <w:pStyle w:val="PreformattedText"/>
        <w:bidi w:val="0"/>
        <w:jc w:val="left"/>
        <w:rPr/>
      </w:pPr>
      <w:r>
        <w:rPr/>
        <w:t>to begin with, and then move on to change things as you become more familiar</w:t>
      </w:r>
    </w:p>
    <w:p>
      <w:pPr>
        <w:pStyle w:val="PreformattedText"/>
        <w:bidi w:val="0"/>
        <w:jc w:val="left"/>
        <w:rPr/>
      </w:pPr>
      <w:r>
        <w:rPr/>
        <w:t>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o the drive and directory where WWIV resides on your syste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a directory called FIDO using the DOS command "MKDIR" or "M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 Progra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directory to your newly created FIDO directory using the DOS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D."  Unarchive the distribution copy of WWIVgate into this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de-archived, the following files should be in your FIDO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BSFIDO.ZIP, CHKLEN.C, FRNTDOOR.BAT, README.1ST, REGISTER.FRM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.BRD, WWGT107.DOC, WWIVGATE.DAT, WWIVGATE.EXE, WWIVGATE.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or move the files WWIVGATE.EXE and WWIVGATE.DAT to your main WWI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(or to the directory where your WWIV CONFIG.DAT file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WIVgate is now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WIVgate Installation Guide                                         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Setup an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 Adding a Network in 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directory to your main WWIV directory.  Type "INIT" and press [Enter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"SY:" prompt, type your system password and press [Enter].  Cho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"N. Update network info" from the menu.  Choose option "I:nser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menu.  At the "Insert before which?" prompt, type an approp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for your system (if you're already a member of a WWIV-compat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, you will probably enter "2" in response).  When prompted "A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e?," press "Y" to confirm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"Network name" prompt, enter "FidoNet" and press [Enter]. 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Node number" prompt, enter your fake FidoNet node number (699 is typ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for testing) and press [Enter].  At the "Data directory" prompt,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lete path to your new FIDO directory (i.e., C:\WWIV\FIDO) and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nter].  Once you are satisfied with your entries, press [Esc] twic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 Creating FidoNet S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phase of the installation process is one which requires atten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tail.  In this phase you will define subboards for the FidoNet echo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define one subboard for each of the FidoNet echoes that you pla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 to WWIV.  It is strongly recommended that you change to th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which your front-end mailer folders are located, and make a printed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your Fido message directories.  The printed listing will serve a two-fo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1) it will aid in setting up WWIV subtypes for the FidoNet ech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//BOARDEDIT and 2) it will make creating the N*.NET files in your FI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a breeze!  This listing can easily be printed by typing th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"DIR &gt; PRN" and pressing [Enter].  Doing so will create a pri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of your message directories similar to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in drive C is unlabeled    Serial number is 4764:15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f  c:\fd\msgs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    &lt;DIR&gt;      1-04-93 12:43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           &lt;DIR&gt;      1-04-93 12:43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XXX        &lt;DIR&gt;      1-04-93 12:43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OPTEES     &lt;DIR&gt;      1-09-93  1:07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QUARIUM     &lt;DIR&gt;      1-25-93  8:23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          &lt;DIR&gt;      1-09-93  1:07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IAN_LI     &lt;DIR&gt;      1-09-93 10:54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OTI     &lt;DIR&gt;      1-25-93  8:24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ACE     &lt;DIR&gt;      1-25-93  8:25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IATION     &lt;DIR&gt;      1-09-93  1:07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ICULTU     &lt;DIR&gt;      1-25-93  8:26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that you have this listing of FidoNet echoes on paper, it would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od time to assign fake WWIV SubType numbers to each echo (director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convention, the SubTypes are assigned a number using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WIVgate Installation Guide                                         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ub_num&gt;&lt;fido_n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&lt;sub_num&gt; is an arbitrarily assigned number which distinguishes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 from another and &lt;fido_node&gt; is your fake FidoNet node number. 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of how to number your listing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    &lt;DIR&gt;      1-04-93 12:43p          Sub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           &lt;DIR&gt;      1-04-93 12:43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XXX        &lt;DIR&gt;      1-04-93 12:43p           6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OPTEES     &lt;DIR&gt;      1-09-93  1:07a          16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QUARIUM     &lt;DIR&gt;      1-25-93  8:23a          26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          &lt;DIR&gt;      1-09-93  1:07a          36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IAN_LI     &lt;DIR&gt;      1-09-93 10:54a          46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OTI     &lt;DIR&gt;      1-25-93  8:24a          56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ACE     &lt;DIR&gt;      1-25-93  8:25a          66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IATION     &lt;DIR&gt;      1-09-93  1:07a          76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ICULTU     &lt;DIR&gt;      1-25-93  8:26a          86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assigned each echo a SubType, you are ready to enter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subs into //BOARD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1  //BOARD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o your main WWIV directory and bring up the BBS with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"BBS /M."  Once the BBS has loaded, enter //BOARDEDI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ing For Caller screen by pressing "B."  At the "SY:" prompt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 password and then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now be in the //BOARDEDIT utility.  From the menu, sel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"I:nsert" to add a new sub.  When prompted with "Insert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sub?," respond with an appropriate value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nu similar to the following should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Name       : Assembly Language Program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Filename   : 80X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Key        : 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Read SL    :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 Post SL    :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. Anony      : Real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. Min. Age   :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. Max Msgs   : 2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 AR         : Non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. Net info  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      Type    Host    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FidoNet       699    &lt;HER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. Storage typ: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. Val network: 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. Req ANSI   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WIVgate Installation Guide                                         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. Disable tag: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.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(A-O,Q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only three (3) options in //BOARDEDIT which are somewhat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doNet echoes being imported/exported to/from WWIV - "F," "J,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."  The documentation for WWIV explains the procedure for adding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boards in //BOARDEDIT, please refer to it for any option(s) not cov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"F. Anony" needs to be set to "Real Name."  This is primarily d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act that handles are largely frowned upon in FidoNet except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lect few ech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"J. Net info" needs a little explaining.  Selecting option "J"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will bring up a prompt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WWIV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Fido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network [number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umber that corresponds to the FidoNet position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he choice is "2."  You will now see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sub typ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your printed listing of FidoNet echo directories, enter the f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IV SubType which corresponds to the sub you are creating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he SubType would be "699."  You will now be prompt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board's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you be hosting the sub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Enter] to accept the default value of "No."  Now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system (number) is the ho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, just press [Enter] to accept the default value (your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option, "N. Disable tag," should be set to "Yes."  FidoNet poli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s ANSI escape sequences and high ASCII characters from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ffic, so WWIVgate automatically strips all ANSI color and high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from messages exported to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completed this subboard entry, select option "Q" 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main //BOARDEDIT menu.  Repeat the above steps (section 4.2.1)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WIVgate Installation Guide                                           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FidoNet echo that will be imported/exported to/from WWIV.  Onc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entered all the FidoNet echoes into //BOARDEDIT, select option "Q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it the //BOARDEDIT utility.  Now press "Q" to exit WW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2  N*.NE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at you have successfully entered all of the new FidoNet echoe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BOARDEDIT, you must create a N*.NET file for each of the SubTyp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entry that is required in each of these files is your *real* WWIV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number.  By far the easiest method for accomplishing thi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directories to your FIDO directory.  Type the DOS command "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 N699.NET" and press [Enter].  Type your *real* WWIVnet nod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[Enter].  Press the function key [F6] and then press [Enter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procedure sh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WWIV\FIDO&gt; copy con n699.net [Ente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 =&gt; c:\wwiv\fido\n699.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69 [Ente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Z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file(s) cop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at you have created a "master" file, type the DOS command "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699.NET N1699.NET" and press [Enter].  Repeat the process of cop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incrementing the sub number by 1000 (i.e., 699, 1699, 2699, etc.)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subboard that you defined on your FidoNet echo listing.  Onc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completed this, your FIDO directory should look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ume in drive C is unlabeled    Serial number is 2533:1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of  c:\wwiv\fido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           ..            bbsdata.ind   bbsdata.net   bbsdata.re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data.rou   bbslist.0     bbslist.2     bbslist.net   callout.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.2     connect.net   contact.net   n699.net      n1699.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2699.net     n3699.net     n4699.net     n5699.net     n6699.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7699.net     n8699.net     n9699.net     n10699.net    n11699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  The Configuration File - WWIVGAT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WIVgate requires several configuration files in order to ope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cessfully.  WWIVgate uses WWIV's CONFIG.DAT, NETWORKS.DAT, SUBS.DA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.LST, and its own configuration file, WWIVGATE.DAT, to determine pro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operation.  When invoked, WWIVgate will first search for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ile, WWIVGATE.DAT, in the directory WWIVgate was executed 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WWIVgate is unable to find the file in this directory, it will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FIDO directory for it.  WWIVgate *must* be able to find WWIVGATE.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ne of these two directories - if it cannot, the program 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ample WWIVGATE.DAT file is included in the distribution archive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ed that you modify the file provided for simplicity's sake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WIVgate Installation Guide                                           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ile is a plain ASCII text file which can be edited with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editor capable of saving the file in plain tex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.1  WWIVGATE.DA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 brief description of each of the configuration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or use in WWIVGATE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_number =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cord, if present, defines your registration number.  A 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number in this field will disable the shareware de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gistration reminders.  Note that each registration numb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ed to a particular FidoNet Zone, Net, and Node; therefore, gi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egistration number out to others will not help them at a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 values in this field ("unregistered") are simply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bug =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cord, if present, enables various levels of debugging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generated by the program.  There are several levels of debug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 = 0  Minimal message output to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 = 1  Medium message output to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 = 2  Verbose message output t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tting of 0 is the default operating level.  A setting of 1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ful during the initial setup up the product.  Higher levels ar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ose that are very curious, or if you are assisting the autho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king down a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 =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cord defines your FidoNet Zone number and *must* exist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if your FidoNet address is 1:100/215, you would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1 in this field.  It is *critical* that this value be 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ly.  If it is not, netmail and echomail posts will be mis-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 =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cord defines your FidoNet Net number and *must* exist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if your FidoNet address is 1:100/215, you would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100 in this field.  It is *critical* that this value be 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ly.  If it is not, netmail and echomail posts will be mis-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= f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cord defines your FidoNet Node number and *must* exist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if your FidoNet address is 1:100/215, you would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215 in this field.  It is *critical* that this value be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WIVgate Installation Guide                                           Pag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ly.  If it is not, netmail and echomail posts will be mis-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_rec_len = 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cord allows you to define your WWIV userrec length.  WWIVg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s to 832, which is the standard userrec length for WWIV v4.21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64 subboards.  This record has a maximum value of 2048 (fo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ly mod crazy folks &lt;grin&gt;).  WWIVgate expects the first two fiel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userrec to be the unmodified WWIV defaults of handle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_after_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cord, if present, prevents WWIVgate from removing the Fido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files from the message folders after it is done processing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primary use is during initial setup when WWIVgate may be run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WWIVgate could be called repeatedly by your calling batch fil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ecord is *not* commen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_mail_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cord, if present, prevents WWIVgate from exporting e-mail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WIVnet nodes other than your own.  If this record is commented ou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one on a WWIV-compatible network can route mail to FidoNet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ash_mail =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cord allows you to control the FidoNet "crash" bit settin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WIV generated e-mail destined for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 = 0  Crash bit is *never*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 = 1  Crash bit is set if destination is in same Zone and 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 = 2  Crash bit is *always*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recommended that this option be given a value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_mail =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cord allows you to control the FidoNet "direct" bit settin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WIV generated e-mail destined for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 = 0  Direct bit is *never*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 = 1  Direct bit is set if destination is in same Zone and 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 = 2  Direct bit is *always*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recommended that this option be given a value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WIVgate Installation Guide                                           Page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_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cord, if present, prevents WWIVgate from removing any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ASCII character range of decimal 128 - 170.  Normally, *all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high ascii" characters (decimal 128 - 255) are removed from the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message when processed.  This option allows non-english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to be successfully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_WW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cord, if present, prevents WWIVgate from stripping out WWIV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characters (colors and cente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This option should *not* be used unless the output is go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ly to another BBS that supports WWIV contro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cord, if present, prevents WWIVgate from removing "high ascii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(decimal 128 - 255) from messages destined for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This option should be used with care.  Most Fido-compat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s do not allow "high ascii" characters in thei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as_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cord, if present, prevents WWIVgate from forcing user's *real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into the "From:" line of outgoing messages.  It tells WWIVg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liases are the norm for the Fido-compatible network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ipatin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_Sysop_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cord, if present, prevents WWIVgate from processing any in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addressed to the SysOp.  This includes any netmail (not echomai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d to "SysOp", "ALL", or the real name of WWIV user #1.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enabled, mail addressed to you (the SysOp) will *not*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ed into WWIV as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cord, if present, prevents WWIVgate from processing any in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addressed to "Areafix." This is useful for persons who use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tossers to manage other echo 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_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cord, if present, forces WWIVgate to add a carriage return (C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every 78 characters of inbou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WIVgate Installation Guide                                           Page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_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cord, if present, allows WWIVgate to pass the soft carri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commonly found in FidoNet messages through to WW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Soft carriage returns (hex 8D) are not normally display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, enabling this option may cause some vie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om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_to_Hard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cord, if present, forces WWIVgate to convert soft carri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o hard carriage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IVnet_name =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cord, if present, allows users involved in WWIV-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s (other than WWIVnet) to use WWIVgate.  "xxx"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d with the network name defined in INIT (i.e., WWIVLin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Enet, FREDnet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_fake =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WIVgate was originally written to utilize WWIV v4.21a's abilit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multiple networks.  This ability was exploited so that w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posted or e-mailed someone in FidoNet, the user's post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rmed by a message similar to "This message will go out on FidoNet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oal of the original version of WWIVgate was to allow a SysO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ipate in FidoNet, not to "gate" FidoNet echoes into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WIV-compatible networks (and vice-ver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e in part to its name and the abilities of similar programs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Sex, some users expected WWIVgate to "gate" messages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-compatible networks and WWIV-compatible networks. 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of WWIV v4.22, a SysOp can "gate" messages from one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nother, provided that the SysOp configures i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, Force_fake, is an alternative to using the WWIV v4.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of "gating" echoes.  It forces WWIVgate to change the valu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ce_fake parameter to whatever is specified.  It must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onjunction with one of the command line op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stance, if WWIVnet is defined in INIT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1, and WWIVgate is called via the command line "WWIVgate 1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WIVgate will port the described subboards directly into WWIV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option is used, it should be noted that no ind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given to the user that their post is destined for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: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cord, if present, allows the user to define an origin lin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ppended to echomail posts.  Replace &lt;string&gt; with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vorite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WIVgate Installation Guide                                           Page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This entire line, to include the string "Origin:" *cannot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ed approximately 70 characters in length.  This is necess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*most* mail tossers will append your FidoNet addres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d of your origin line *and* FidoNet policy dictat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igin line cannot exceed 80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board &lt;sub-type&gt; &lt;directo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cord, if present, maps the relationship between WWIV SubTy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idoNet message folders.  WWIVgate expects to find at *least*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board definition in the configuration file.  This definition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the special SubType keyword of "mail" and should be us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ersonal FidoNet e-mail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*must* define a record of this type for *each and every* Fido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you import to WWIV.  An example record for the FidoNet 80XXX ec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board 699 c:\fd\msgs\80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&lt;sub-type&gt; is the fake WWIV SubType that you assigned to the ec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//BOARDEDIT and &lt;directory&gt; is the full path to the directory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WIVgate will find the FidoNet echomail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Failure to specify a "mail" folder will typically cause WWIVg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rash while trying to process mail.  This is also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on source of program looping, because the mail would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d, but would remain waiting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4  Creating a Fake FidoNet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you must create a fake WWIVnet-like network in the directory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in INIT way back in paragraph 4.2.1 of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directory to your FIDO directory and unarchive the file BBSFIDO.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your FIDO directory.  You may delete the archive BBSFIDO.ZIP w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finished.  All WWIVgate requires to function properly is a two n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 comprised of your *real* WWIVnet and your *fake* FidoNet n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.  In order to create this network, you will need to edi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files in your FIDO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LIST.2, CONNECT.2, and CALLOUT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.1  Editing BBSLIST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the sample BBSLIST.2 provided with WWIVgate using a text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the node information in the file to match that of your system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699   *999-999-9999 #14400  !$     [00000]  "(3469) FidoNet 1:9999/99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3469  *999-999-9999 #14400  !$     [00000]  "Your BBS Name He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WIVgate Installation Guide                                           Page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.2  Editing CONNECT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the sample CONNECT.2 provided with WWIVgate using a text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entry in the file should be your *fake* FidoNet node conn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WWIVnet node.  The second line in the file should be your WWIV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connecting to your *fake* FidoNet nod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699    34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3469   6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.3  Editing CALLOUT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the sample CALLOUT.NET provided with WWIVgate using a text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at is required in this file is one line containing your *real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IVnet address followed by the control character "&amp;."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3469 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completed the editions, change directories to your main WWI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  Type the command "SET WWIV_NET=n"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You *must* replace the "n" in the above command with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idoNet network as defined in INIT.  For example, if FidoNe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network defined in INIT, then replace "n" with "1."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of "n" must be one less than the number that correspond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in 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the command "NETWORK3 Y" and press [Enter].  Type the command "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WIV_NET=" and press [Enter].  Bring up the BBS by typing the command "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." and press [Enter].  Once the BBS has loaded, log on to your acc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ad your mail.  If all went well, you should have a messag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Net.  If NETWORK3 crashes or the feedback it gives you indicat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, repeat all of the above steps beginning with paragraph 4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WIVgate Installation Guide                                           Page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Running WWIV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made it this far, you have successfully configured WWIVgate!</w:t>
      </w:r>
    </w:p>
    <w:p>
      <w:pPr>
        <w:pStyle w:val="PreformattedText"/>
        <w:bidi w:val="0"/>
        <w:jc w:val="left"/>
        <w:rPr/>
      </w:pPr>
      <w:r>
        <w:rPr/>
        <w:t>Unfortunately, we're not quite done yet.  But the rest is easy in comparison</w:t>
      </w:r>
    </w:p>
    <w:p>
      <w:pPr>
        <w:pStyle w:val="PreformattedText"/>
        <w:bidi w:val="0"/>
        <w:jc w:val="left"/>
        <w:rPr/>
      </w:pPr>
      <w:r>
        <w:rPr/>
        <w:t>to what you've already done.  You must now set up your front-end mailer to</w:t>
      </w:r>
    </w:p>
    <w:p>
      <w:pPr>
        <w:pStyle w:val="PreformattedText"/>
        <w:bidi w:val="0"/>
        <w:jc w:val="left"/>
        <w:rPr/>
      </w:pPr>
      <w:r>
        <w:rPr/>
        <w:t>execute WWIVgate when FidoNet mail comes into your system.  In the following</w:t>
      </w:r>
    </w:p>
    <w:p>
      <w:pPr>
        <w:pStyle w:val="PreformattedText"/>
        <w:bidi w:val="0"/>
        <w:jc w:val="left"/>
        <w:rPr/>
      </w:pPr>
      <w:r>
        <w:rPr/>
        <w:t>examples it is assumed that you are using FrontDoor v2.02 as your front-end</w:t>
      </w:r>
    </w:p>
    <w:p>
      <w:pPr>
        <w:pStyle w:val="PreformattedText"/>
        <w:bidi w:val="0"/>
        <w:jc w:val="left"/>
        <w:rPr/>
      </w:pPr>
      <w:r>
        <w:rPr/>
        <w:t>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 Calling WWIVgate from Front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in the WWIVgate archive is a sample batch file to us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ntDoor (FRNTDOOR.BAT).  Look over the examples in this file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eloping your batch file.  Here is one example of how to invoke WWIVg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your FrontDoor batch file for incom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ist c:\wwiv\fido\s3469.net goto wwivg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ist c:\wwiv\data\s699.net goto wwivg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ist c:\wwiv\fido\p*.net goto fido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f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* Check errorlevels returned by the mailer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00 goto inco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* Process incoming FidoNet mail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inco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fd\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cho toss mgr pack -killdupes -orp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* Convert incoming FidoNet mail to WWIV-style message format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wwivg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wwi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ivg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fd\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cho scan mgr pack -killdupes -orp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WIVgate Installation Guide                                           Page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* Handles incoming WWIVgate messages to WWIV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fido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wwi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wiv_net=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wiv_net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 Modifying WWIVnet's CALLOUT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need to add your *fake* FidoNet node number to your WWIVnet CALLOUT.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An example entry might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699            &amp;                            "YOURNETWORKPASSWOR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1021   %1      &amp;           ^                "YOURNETWORKPASSWOR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made this change to your WWIVnet CALLOUT.NET file,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 to your main WWIV directory.  Type the command "SET WWIV_NET=n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You *must* replace the "n" in the above command with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WWIVnet network as defined in INIT.  For example, if WWIVne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network defined in INIT, then replace "n" with "0."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of "n" must be one less than the number that correspond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in 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the command "NETWORK3 Y" and press [Enter].  Type the command "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WIV_NET=" and press [Enter].  Bring up the BBS by typing the command "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." and press [Enter].  Once the BBS has loaded, log on to your acc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ad your mail.  If all went well, you should have a messag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WIVnet.  If NETWORK3 crashes or the feedback it gives you indicat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, repeat the steps beginning with paragraph 5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