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,1997  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IN THIS RELEASE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S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Frequency. 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ion.  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#. 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step value. 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Indicator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Scrolling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/Memory Scroll Butt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Meter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uator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ode Buttons. 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Mode 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ode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ode 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d Set Button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ALL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-&gt;VFO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-&gt;Mem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uttons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RADIO Button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 Select Button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 On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Selection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Control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CHANNEL DATA FIELD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(Vld) 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(Dly) 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UATION (Att)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(Rsm)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BANK  DATA FIELD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ANK DATA FIELDS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Freq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Freq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-Freq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Window 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DISPLAY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nu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Parms panel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Parms panel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Name 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Type 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Channel 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Channel 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requency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Frequency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tect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s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/PgUp 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/ctl-PgUp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gDn/ctl-PgUp 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S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format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LIST.DBF 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format 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INTERFACE 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 AND RANGES 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COM port open failure abor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various ICOM modulation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DIGITs to FONTS instead of BITMAPS to reduc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Program restarting when closed from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hangs and errors caused when switching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functional problems with AOR3000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process commands in File (including 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various AOR8000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ore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NT and Win95 versions separate (due to DLL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M is a trademark of Icom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WOOD is a trademark of Kenwoo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     is a trademark of AO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 takes no  responsibility for  any damages tha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to your radio or  computer due to  the opera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ntary  contributions  are  the  only  source of 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or this work. A contribution of $25.00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xes for any bu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Schematics and instructions for the interf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il  all contributions, problem reports  and 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dia Ro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lboro, N.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(and  the  latest versions of  RADIOCTL)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on the following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a's Foll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14) 236-76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/1200/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S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ADIO REMOTE CONTROL PROGRAM for Window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lected radios from any  computer  serial  port  (RS2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Windows.  This program  expands  the 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to  1000 channels and  100  programmable  scan  or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.  In addition, scanning, searching,  and logging fac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provided.  Some radios will need an additional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tilize the  signal detection  facilities of this program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diagram  and  build  instructions  are  provided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lows you to select various baud rates, COM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arameters  associated with  individual  radios.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 different radio  configurations can be  defined  for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.  A LOCAL mode  is also  provided  to  run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for a radio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nformation can be loaded or saved 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 to a DBASE type file  is also provided f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rvice lookup. Most setup information is saved in a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e in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 is  one  of  a  series  of programs  for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environments. A version of  RadioCtl i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and OS/2 Operating systems  as well. Data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  are  fully compatible with  the Windows 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from this version can also be read by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s well. The functionality of  all versions is,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art,  the same.  However,  the Windows  version  has 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from the OS/2 and Dos versions.  The differenc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 � DOS        �  Windows    �   OS/2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play  � Text based � Gui based   � Gui Based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hreads  � Single     � Single      � Multi-Thread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nnels � 1000       � 1000        � 10,00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anguage �  C         � Basic       � C++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S/2  version  has more functionality and features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 due to the flexability  of the Operating System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vide enhancement of your radio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un this program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 486 or Pentium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t least 8mb of memory (16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bout 2mb of free disk space (for the program and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indows 3.1,  Windows 95,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ne of the following models of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COM R-7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KENWOOD R-5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3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RadioShack  radio equipped with  OPTOSCAN interface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oElec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:Although not tested,  this  program should work 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of this manufacturer equipped with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Kenwood  and Icom Radios,  a modified interface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program functionally  (signal detection).  For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 the manufacturer's interface will work.  However,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can be speeded up by use of the modified 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the radios. Plans  for this interface are mad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ntrolling the R7000, you will need either the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-V interface adapter, or the modified RS232 interface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 to use the signal  detection feature  of this program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use the mod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R-5000,  you  will  need  the  IC-10  option  k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must be made to the R-5000  if you wish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detection  feature of this program.  Some  other  KEN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provide  for software signal detection.  Although RAD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make use of this, the  hardware detection 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OR3000,  and  OPTO equipped  radios already have  a RS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No modification is needed for these  radios, as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is done in  software.  However,  use  of  the 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will allow an increase in the speed of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modification instructions  include  a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OR3000 to allow 9600 baud  operation  (from the default 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OR8000, an interface is  also needed. The  OPTOLIN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electronics has been tested with this program. This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the use of hardware signal detection for faster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erface will  also work with ICOM radios as well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nterfaces for the AOR8000 should work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highly recommended that  the modified  interface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and  KENWOOD  radios.  Most  of  the  feature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ake  use  of  the  detection  of  an  availabl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QUELCH).  These radios do NOT currently  have squelch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part  of  the standard interface. Although this 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ne without this signal detection,  operations such a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will have no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circuit is a inexpensive, easy  to build pro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parts  are readily  available at  any  electronic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 cost for each interface is $15. Plans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interfaces  are  provided  to you  when  you  becom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the program,  Unzip all the files into a 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run the program SETUP from the WINDOWS RU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 install the package for  the version of  Window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be running.  The  package  RADW3xxx (where "xxx"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number) is for Windows 3.1. The  package RADW5xxx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95,  and the package  RADWNxxx  is  the NT vers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process will allow you to  specify a  directory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needed files to the appropriat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CTL provides the user with a flexible way of contro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It also provides a  uniform  interface for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dios. This is a high-level block diagram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earch  |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�-----&gt;|      |   serial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memory  |&lt;---------|VFO   |----------&gt;|  rad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channels|---------&gt;|      |&lt;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       ��������  �</w:t>
      </w:r>
      <w:r>
        <w:rPr/>
        <w:t>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^                      | port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���������Ŀ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�----|channel #|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c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channels  store  information  on frequency, mod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count, duration, and  other  important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provides  for  a  maximum  of  1000  memory  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can be  directly  entered  from  the control 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from  a  text file, loaded  from  the  radio's mem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from the program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 represents  a  single frequency and  modul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n  be sent to the radio, or stored in a memory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FO can be set from  the control  panel  direct input,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memory channel, loaded from a search bank, or se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s provide the ability to group blocks of  chann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Scan  banks  allow  the  user  to  define  up  to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locks of memory channels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anks provide groups of frequencies to search.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anges of frequency, modulation and step  value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nel # provides selection of the memory channels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address the memory channels of the curren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 control  information  is  sent  to and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by way  of  the  serial  port.  The program  provid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up to eight different radios, each with a uniqu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eration  characteristics.  The  program  can  als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on  of a  radio.  The  actual  commands  to the radi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by  a  protocol setting.  The  program  curren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for KENWOOD, ICOM, AOR8000, AOR3000, and OPTO  equ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. A LOCAL protocol is also  provided which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panel shows you the status of  your  radio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tus  of the program.  There  are numerous contro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tatus  fields. Controls  are toggled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ver the control  and  clicking.  Entry  fields 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TAB key to complete the entry.  There is also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for Messages  from  the  program,  as  well as a Spect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isplay shows the current frequency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may or may not reflect the VFO state  of  the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Any frequency information sent to the radio  is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eld. The value of  this field can be 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uttons to the  left of the display or  by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 when the  mouse  pointer  is over  the  digi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the  left  button  will  increase  a  digit  by  on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value can also be entered in the entry  fiel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If a  value is entered, changed with mouse  button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with the VFO scroll bar, it is also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ombination display and  selection box. It show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odulation used  by the program. This  may  or 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 state  of the radio.  A  modulation  can  be 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drop-down  control on  the  right of  the box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 on  the desired modulation. 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's modulation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the current channel number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Depending on the state of the COMPUTER/RADIO switch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esent  the internal memory  channels  in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's  memory  channels. The memory channel  can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scroll buttons to the left of the display, using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 on a  digit to  increment, or  entering  a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 entry  field  under  the display.  When  a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number is changed, and the COMPUTER/RADIO  switch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COMPUTER,   the  corresponding   computer   memory  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DISPLAY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et  to  the  VFO,  and  to  the radio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switch  is in  the  RADIO  position,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changed.  If the program is in MANUAL m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SYNC switch is selected, changing the channel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orresponding Memory Channe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The AOR8000 is organized into 20 banks of 50 channel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identified as a lower or upper case letter. RADIOCTL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adio   �   computer       �    radio    �   computer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00-A49  � 000 - 049        �    a00-a49  � 050 - 0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00-B49  � 100 - 149        �    b00-b49  � 150 - 1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00-C49  � 200 - 249        �    c00-c49  � 250 - 2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00-D49  � 300 - 349        �    d00-d49  � 350 - 3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00-E49  � 400 - 449        �    e00-e49  � 450 - 4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00-F49  � 500 - 549        �    f00-f49  � 550 - 5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00-G49  � 600 - 649        �    g00-g49  � 650 - 6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00-H49  � 700 - 749        �    h00-h49  � 750 - 7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00-I49  � 800 - 849        �    i00-i49  � 850 - 8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00-J49  � 900 - 849        �    j00-j49  � 950 - 9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  shows  the  current  step value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 This value will be added  to or subtract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 to obtain the next VFO frequency.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sing the left  (increment)  mouse button, or direct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eld under  the display.  During  a bank search,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aded from the selecte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DISPL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unit  is  scanning,  and  the  PRIORITY  butt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 specific channel is  defined as the priority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is channel is being scanned, this channel 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ted in red. You can change the  priority channel to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VALID flag is ignored for the priority channel.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elected channel has valid values for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FO Step  Value, VFO frequency, and Channel # display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using the left  mouse  button  to increment the dig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use pointer  selects  the  digit to  change,  an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increment that digit.  This  allows quick chang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information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/MEMORY SCRO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frequency and memory  channel number can be incremen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  using  the  UP/DN  buttons  next  the  the 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For the Frequency,  the increment  or  decrement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the current VFO  STEP setting.  For the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increment or decrement value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nal is a 12 step indicator corresponding  to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 being detected. For ICOM and KENWOOD radios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ill always  be 9. This is due to 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 is  a  binary (On or OFF) line, with no w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actual strength.  For  all  other  radios,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detected by the radio  will  be  displayed.  For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clicking any of the signal display  buttons  will tur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at  that strength. For all radios, the OFF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turn  off the signal. If scanning or searching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the  radio  to  resume  scan  or  search.  F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the OFF button is the only way  to turn off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 running in LOCAL mode, the signal buttons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 minimum  squelch trigger. Clicking  on a butt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program  to  ignore any signal at or  below that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When the squelch minimum is active, the signal lim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re displayed in g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feature is not useful for the ICOM and KENWOOD radi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se  radios do  not have  the  ability to  determin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 and AOR8000 have a built in attenuator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 on to reduce overload from  a strong  signal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toggle the current  attenuator  setting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When  in SCAN  mode,  this  button  will  be  set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canning memory channel's attenuat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elect the scanning mode. The program run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ree scanning modes. MANUAL, SCAN and SEARCH  modes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operation of the program. MANUAL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  scanning modes. MANUAL mode  is the default.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continuously monitor  the 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adio. For the  ICOM, changes  in the radio frequenc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will be logged in the VF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switch  to manual mode if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MANUAL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CAN mode detects no valid channels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ARCH mode detects no valid 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AN button starts  the program scanning through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. Memory channels that are  flagg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 be scanned. Channels with the VALID  flag off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When a signal  is  detected,  scanning  will  sto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strength will  be  displayed  in the  Signal  Met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duration,  squelch count, etc)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the MEM  SYNC switch  is selected,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isplay will change to the Memory Channel number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logged.  When  the  signal stops,  scanning will 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s are normally  incremented. 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an be changed by pressing  the CHANNEL NUMBER scrol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ide of the chann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CAN. Each  channel has a VALID fla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this  flag is set off, the  corresponding 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be  scanned. If  the  DELAY field of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 set, the  program will  delay for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after the signal stops before  resuming  scan.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can be set 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CONTROL setting determines how fast each chann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canned. In  the event that a  scan is too fast to 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requencies,  it can be  slowed  by  adjusting 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Setting the SPEED  CONTROL to a lower  value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wait on each channel when there is no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radio time for the squelch to detect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determines the  action  after  the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If RESUME  is off,  scanning  will not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ends. If RESUME  is on, scanning will  resume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 specified by  the RESUME value. This valu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 switch  overrides  any  RESUME  setting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hannel  is entered  in the  PRIORITY channel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 every interval specified by  the  priority value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 is set.  If a  signal is detected o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, normal  scanning stops, and  the program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. Normal scanning will resume when  the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 present  on  the  PRIORITY  channel.  The interv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ing is set on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RESUME counter does not  function  when  stopp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channel. Scan  or Search  will  resume  from a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LY when the signa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ON button is on, the  order  of  channel scan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 and END of the current bank.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scanned from  0 to 99.  When  BANKS  ON is select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bank will determine starting and  ending channels for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s  will  be incremented for a selected bank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channel  number is less  than  the  STOP  channel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channel numbers will be  decremented.  Failu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id bank, or a  valid channel  for  the specified bank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MORY  SYNC  button  allows the Memory Channel displ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active channels. If this  button  is selected for  SC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, the displayed Memory Channel information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channel  where  a  signal is detecte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the 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 this button is off,  then the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NOT change when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OMPUTER/RADIO  switch  determines  the  source 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nformation  for the radio. If COMPUTER  is 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and  modulation information  is sent to the radi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memory channels. If RADIO is set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 the  radio's  memory  channel  to 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being sent.  This  allows  use  of  the  radio's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information in the computer. If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the channel numbers supported by the selected radi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The maximum  channel  number  can  be changed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protocol does 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remai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osition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Mode allows  you  to  scan  a range of frequenci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Up to 100 different ranges can be programmed. Each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 of a starting frequency, stopping  frequency,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modulation.  In addition,  searching can  start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FO  frequency and be incremented or  decrement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STEP value. For  non-bank  processing,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ncrement the frequency. Pressing VFO UP/DN butt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ange  is  searched,  the radio is set to 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.  If a signal is detected,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d modulation are recorded in the next  free log recor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ID  flag is set for  this  record.  If this 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recorded in the  log, then COUNT,  TIME and SIGN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. If  the log entry has the VALID flag off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.  If  there are no more free channels  (frequency 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essage "SEARCH FULL" is displayed, and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EARCH. Each  channel  has a  VALID  flag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. If  this  flag is set off, the corresponding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espond to a squelch break.  If the DELAY field of th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set, and the corresponding frequency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, the program will delay for a number of second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stops before resuming scan. The  DELAY  value  can 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CONTROL setting determines  how fast  each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monitored. In the event that  a  search  is too fas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ertain frequencies, it can be slowed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.  Setting the SPEED CONTROL to a lower value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 to  wait on each frequency  when there is no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This gives the radio  time for  the squelch  to det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action after  the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If  RESUME is off, searching will not continue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ends. If  RESUME is on, searching will resume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specified by the RESUME value. This  valu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 switch  overrides  any RESUME  setting 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ANKS ON button  is on, the order of frequency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the current bank.  When 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s selected, each  valid  bank  will determine  star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frequency  ,  increment  and  modulation.  If  the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s less  than the  STOP frequency, then the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 incremented.   Otherwise,   the   frequency 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.  Failure  to  find  a  valid bank will force 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button is selected, the display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  will change to any channel where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 This  allows you to automatically display 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whenever the squelch breaks.  If this button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memory channel display will NOT change when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ORITY  button does  NOT have any effect on  Search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not supported during  a search  operation.  Like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UTER/RADIO switch  is also ignored.  Search Mode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computer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SE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buttons  provide load and set operations.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information between  the VFO, memory  channels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When one of these buttons  is pressed, the curren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suspended,  and the operation is started.  Selec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 scan   button  before  the  operation  is  complet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pressed, all of the  radio's memory  channels are 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mputer's memory channels. The load starts a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in  the  radio (0  or  1) and  continues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channel can be  set on  the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mputer memory channels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Any  memory  channel  with  a non-zero frequenc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as  valid. The count,  duration  and  strength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 0.  The  service string  is also cleared.  For 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a set of random frequency and modulations is set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PTO protocol  does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essed, the contents of the  computer memory channe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to the radio's memory channels. The  set  starts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nnel in the radio (0 or 1) and continue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channel can  be set on the PARMS pane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radio  memory  channels 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 ICOM and KENWOOD  radios, a zero frequen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 the memory channel to be cleared. For AOR3000 radios,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channels will NOT  be set.  For LOCAL mode, ea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transferred to the VFO in 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 protocol  does  not  provide  for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-&gt;V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tton  will transfer the contents of the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by  the  MEMORY  #  display,  to  the  VFO.   I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switch is in the COMPUTER position, the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ll  be  transferred.  If  the  RADIO pos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e information will be transferred  from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For a LOCAL radio, the input will  be  a random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ulation. This  operation is the same as a Load All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-&gt;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transfer the contents of the VFO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 to the  Memory  Channel  indicated by  the  MEMORY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If  the  COMPUTER/RADIO  switch   is  in  the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the  Computer's memory channel will be updated.  C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,  and Duration fields  are reset. The  Service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eared.  If the RADIO position is selecte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transferred to the radio's memory. For a LOCAL radio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is transferred.  This operation  is the same as a Sav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Channel # display is a column of  buttons tha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operations. These buttons determine  what memory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, resume,  bank selection,  acknowledgment  and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. Each of  these buttons is a  toggle  switch.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ver the button and left click to togg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various  Scan  modes and operations, the  program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o's memory  is  the  source  or  destina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When in the  COMPUTER position, the program is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 Memory Channels for  the operation.  If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is  selected,  the  operation will  affect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the selected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OPTO protocol  does not  provide  for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Frequency display is a button used to select a VFO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)  to  be  used in the selected radio.  Some radios  ha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frequency memories (VFO). This button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will be selected when setting the frequency on the radi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that is currently connected  does not support two VF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button will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button is selected  for SCAN  or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 a  signal  is  detected. 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 the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breaks.  If  the  program is in MANUAL  mode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 display  will  change  in sync  with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scanning allows  a selected channel to be tes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once every interval. The  channel number  to  select 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 is  entered in the entry field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If the  Priority switch is ON, then  the  priorit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e  priority  checking interval can be set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MS panel. Priority only works dur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N or SEARCH mode,  the program can make use of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an or search information.  These banks allow the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or  frequencies for the SCAN mode. The  Banks On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scan  mode  to  use the bank associated with 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When  selected,  the  indicator  next  to  the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at bank number (00-99)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will  allow  the Scan or Search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signal is present. This is useful when a  Scan 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s a  constant  signal.  With  Resume  on, the 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after a  set amount of  time. This  time interval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arms panel.  The  indicator next to the Resume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  approximately  how  many  seconds  are   left 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SEARCH resu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 switch is a global setting. If on, the 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memory channe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 switch is selected, all actions are logged to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ncludes mode changes and squelch breaks. A time 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logged with each event. This file is  cumulative, 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rased by  this program. The  name of the logging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FI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to  eight different  radios can be defined to 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adios can have different BAUD rates, Com ports,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Each radio is assigned a name. You can change the  nam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ameters) for a  given radio from the  Parms panel.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a  drop-down  selection field.  Click  on 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 display the radio list.  Double  click  on  a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The Baud and  Com port used will be displayed 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Selection control.  NOTE: When a new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AN or SEARCH mode, the speed control determine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each channel or frequency. When the  control is 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the left, the time between each setting is minimal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r  is moved  to  the  right, the program will  delay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ime  before changing the  setting  on  the radio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ime,  the program will monitor the radio for a signa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control  allows you to  reduce the SCAN or SEARCH sp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radio more time to respond to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Memory channels contain  information  for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tting.  Each  channel  contains information on Frequen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 and attenuation to be  sent to (or received fro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In addition,  information on  signal  strength,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 and the frequency assignment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program channel displayed  has 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Some of these  fields are entry fields that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ntered.  Other  fields  are toggle  switche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and off.  Note  that  entry field  information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 until ENTER  is  pressed, a  TAB key  is pressed,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is selected with the mouse, or the channel displ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first field on the  display.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 is  being  displayed  or  changed.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an  be  changed by direct entry in the channel fiel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scroll bars to  the left of the  channel numb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PgDn  keys will  also scroll the memory  channel 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If entering the channel number, keep in mind tha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(V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ID field determines whether or not SCAN and SEAR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requency currently entered into that  channel. 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not scan the memory channel if VLD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ARCH operation, a frequency entered  in a memor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the VALID flag off will NOT cause the search to s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(D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 field is use  during the SCAN and SEARCH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lay  is set ON, scanning  will continue DELAY second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 ends  on that channel.  If delay  is  set  OFF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 will continue  immediately after the  signal e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value can be set on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ION (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TTENUATION field  selects the  attenuator of  the 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ircuit that reduces the signal strength so  that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signals do not  overload the radio. The AOR3000 and AOR8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 support this feature.  This  option  has  no  effec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R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field selects the RESUME func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If this switch  is  on, and a signal is 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memory  channel in SEARCH or  SCAN mode, SEARCH or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 after a set number of second if the signal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e away. This works the same as the global RESUME switch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only affects the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QUENCY field is used to record or set the curr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frequency.  Frequency  information  is  entered  in  Mh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S and DEL keys do not work when edi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E field represents  the  modulation  being  used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requency. This  field is  a drop down selection box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modulation, click on the button to the right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lick  on  the desired  modulation.  Note  that  no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s will be accepted by your particula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isplays the number  of times  a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specific channel. This  field  cannot  be edited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clicking on this field with the  mouse curso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isplays the average number of seconds that a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 detected on a specific channel. This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left-clicking  on this field  with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gnal  strength of the last  recorded signal is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This  field cannot be  edited.  However, 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 used  to  record  the  service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is  is a  scratch pad location to 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a  specific  frequency.  If  the  squelch breaks  o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uring  SCAN or SEARCH mode, 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he service for the frequency entered. If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current frequency database, and the SERVIC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then it will be  filled in  with  the servic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ever  a  squelch break occurs for  this channel,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 is updated with the time and  date of the occurrenc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annot be  edited.  However,  left-clicking on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 entry  allows you  to  define banks of  channel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RADIOCTL allows you to assign any range of channe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anks. Up to 100  banks (0-99) can be assigned. Bank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, and can be  turned on or  off  selectively.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to recognize banks, the Banks On button must be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nk displayed has several field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first  field  on the display.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is  being  displayed or changed.  The  range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99.  The Channel number 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entry in the channel  field, or  using the scroll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of the channel number.  The shift-PgUp and  shift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will  also  scroll  the  memory  channel  up  and  dow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channel number, keep in mind that the  data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determines  whether  or not SCAN 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canning banks  without the  VALID flag will be igno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identifies  the first channel to start scanning wi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ven bank. When this bank is active, START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scanned  if  the  channel's VALID flag  is  set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's VALID flag is NOT set,  then  the first channel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ill be the next sequential channel with a VALI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identifies  the  last  channel to scan when the  ban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After  this channel  is  scanned, scann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ART channel of the next VALID sc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STOP channel is set  lower than the START channel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will decrement  channel  numbers.  If STOP  is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, channel  numbers  will  increment. If STOP  and  STAR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, the single  channel  number  in  START  and  E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provided to  enter  comments 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bank  panel  allows you  to define banks of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earching.  RADIOCTL  allows  you  to  assign any  ran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,  along  with  a  modulation  and   step   valu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  Up  to  100  search banks (0-99) can be  defin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for SEARCH  mode  to recognize  banks, the Banks O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ctive.  The bank displayed has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arching,  the program will start  with the firs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rked as valid, set the  radio  VFO to  the frequenc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RT field and the modulation in the MODE field, and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signal.  If  no  signal  is  detected,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 or decrement the frequency  by  the  amount in the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repeat the process. When the  frequency  in  the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 reached, the program will select the  next vali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nd repeat the process.  When all valid search channel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ocessed, the program returns to the first search bank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on the SEARCH operation, see the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first  field  on the display. 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 is being displayed or changed.  The  range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 99.  The Channel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in the  channel field,  or using the scroll 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 of the channel number.  The alt-PgUp  and alt-PgD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scroll the memory channel up and down.  If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, keep in mind that the  data  will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determines whether or not SEARCH 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earch banks without the VALID flag will be ignored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Freq  identifies  the  first  frequency  to se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Please note that the program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 If it is outside the  range of the radio,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gnor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-freq  identifies the last frequency to se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bank ends when the vfo frequency reaches the Stop-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Stop-freq value is less than the Start-freq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quency  is decremented. If the Stop-freq 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tart-freq value,  the frequency is incremented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rogram does NOT  check the range of this valu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utside the range  of the  radio, the radio may  ign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-Freq determines the  steps  for the given search ban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-Freq value is added to (or subtracted from) the VFO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step. If  an  Inc-Freq value of 0 is entered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automatically reset the VLD flag for tha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 field  represents the  modulation being used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. The radio  will be set to  this  modulation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search  range.  This  field  is  a  drop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ox. To select a modulation, click on the butt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 the box. Double  click on the desired modulation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t  all  modulations will  be accepted  by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provided  to enter  comments 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window displays messages from the  program.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rror messages, or  normal operation messages.  The 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re included with all messages  as an indication of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.  Up  to 10 messages at a  time are display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message is displayed in red at the top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trum  display  shows a graph of frequency  vs.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.  An active channel will be shown as a red  line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is in  the  range  of  the  active frequency). 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past activity will be display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ower  left hand corner,  the starting frequenc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ending frequency of the spectru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lower  right hand corner  of  the  display. 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f the  spectrum is  changed  by  mov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. The minimum start frequency  is 0 mhz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frequency   is  9999.9mhz.  The  horz  step  increme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pectrum resolution.  The resolution i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 vertical  scroll bar.  Resolution goes from 100k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ixel to 1khz per pixel in 1khz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 marks are displayed for reference. Tic mark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10 mhz when the resolution is  above 10khz/pixel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is  10khz or below, the tic marks are displaye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n the top of the panel provides additional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provide the ability to load and sav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,  customize your radio setup, and  manipulate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.  Menu items can  be selected by plac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ver  the  item and pres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 underline  under the character  in the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item.  For  the  primary menu, the  ALT  key  must 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For  drop-down  menus,  only the key  itself is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provides the ability to load  or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, scan banks,  and search banks to  or from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 file format for  this  file is described in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ection.  The  scan information  can be saved to or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any  different files.  When  a  file is  loaded,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scan bank channels, or  search channel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 file  are  changed. For  a  save,  only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with a frequency greater than zero , and scan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that are marked as valid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DBASE file  can  also be selected from  this panel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sed for service lookup  operations. The format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lso discussed in the DATA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of the logging file is also set from this menu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that is written to when the LOGGING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menu also contains the Quit for the program.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3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menu  allows you to  manipulate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hannels. A sort of memory channel by frequenc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from this  panel.  With a sorted  frequency list,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trolled requires less settling time  for  each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llowing for faster signal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rvice  search will  update  all  Service field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th a non-zero frequency. Th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btained from the current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lear option allows  you to clear all memory channels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fields from all memory channels, or  all  count,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logs from al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arameters determine the operation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st  part, these parameters  are  set  once when 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the  program.  This  panel allows  you  to  se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on  panel parm  sets  the time  (in  seconds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seconds  that the program will wait on a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signal  disappears.  This value only has  affect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lag is set on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ME is selected, this is the number  of seconds tha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ARCH will continue after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ovides  settings  for up  to  eight radio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can be setup with different operation characteristic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st  part, these parameters  are  set  once when you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the  program. However, you  may  need  to  updat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if  you connect different radios.  Except  for 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and  Com  port,  the  defaults for the particular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should only be  changed if a non-standard  radio  is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 name  that  you  give  the radio.  There  ar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on  the  name,  other  than  is is  limited  to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-numeric  characters.  This  name  is  used  in  the 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control on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defines  the  type of  radio (protocol).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ix types of radios supported. ICOM,  KENWOOD, AOR3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R8000,  OPTO  and  LOCAL.  Other  radios may be  add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M  and  OPTO  radios require an address. For the R-7000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is  normally 8. If you connect a  different ICOM or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or you  have  more than one ICOM radio  connect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address  to match. This parameter  has no affec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d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efines the maximum  memory channel in the 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ICOM R-7000, and KENWOOD R-5000, this would normal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. For the AOR3000 this value should be 399.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the  program to support other radios with  more (or l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is parm has no effect  for the OPTO  protocol,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first  memory channel for  the radio. ICOM  rad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ith memory channel  1. The AOR3000 and KENWOOD 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0.  This parm has no effect for the OPTO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x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in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ud setting for this radio. Most  radio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baud rates from 1200  to 9600 baud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and  AOR3000 is 9600. For the  KENWOOD,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0 baud. Adjust this setting to match  the  baud rat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com port  that your  radio  is  attached  t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lows you to select com 1 thru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radios supported work with an 8 bit data forma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radio that requires 7 bits,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 of the radios supported use  2  stop bits. If need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is to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 Control   provides   the  ability   to  stop  and 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based on the ability of the radio and  compu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data.  Flow control requires the use of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RTS/DTS).  These lines are used as signals to indicat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and the computer to start and stop send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M  interface that  this  program is 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ovide  for RTS/CTS  control lines (flow  control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 AOR3000 interfaces will use RTS/CTS flow control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that flow control be left on  for these radio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not work properly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hree ways  to  detect a squelch break. The fir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spare signal on the RS-232 port. This signal det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the  modified  interface,  and  also provided with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radios. This is referred to as HARDWA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detection  method involves using  a comman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o detect squelch break. This  is referred to  a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  This  method also  uses a  command to  the  radio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the  signal  strength.  SOFTWARE   detection  i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ICOM protocol.  Some  KENWOOD radios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ignal detection.  The  KENWOOD R5000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ird method  is a  combination of HARDWARE  and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is  technique,  the  signal line  is checked for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, and  a signal  strength  command  is  issued  ONLY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  signal has been detected. This  method i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for scanning speed. However, it cannot be used for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as there are no signal strength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 to make use of the HARDWARE,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detect  methods,  either  the modified interfac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interfac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radios  require  a  delay  between  each  packet sen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his delay should be between 60 and 90 milli-second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seeing error messages that indicate overflow or ba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radio, you should increase  this  value.  Setting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too  high will  slow  down  the  maximum  scanning 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etting  this value  too  low will  cause 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 finalizes input to the  program.  For 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the information is stored into the computer's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keys  will move the cursor to the next field. A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erse tab key will complete data entry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 increment or decrement the  current 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increment or decrement the current scan bank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 increment  or  decrement  the current search 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files that this program  makes  use of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used to store and retrieve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GGING is  enabled, certain transactions are logg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 name  of this file  is  set by the  user. 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or this filename is RADIOCT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given transaction, the following information is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imestamp- The Date and Tim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canning mode (SCAN/SEARCH/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ignal strength at the time of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length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ervice information for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standard  DBASE  III+  type data file. It 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 and allocations for  the  radio  spectrum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ields that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     decimal 10.5     holds the frequency in M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    character 50     usage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        logical          flags the frequenc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ACTION field is not  present, the  program will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  field  to  determine  ACTION. A  blank  DESCRIP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s an in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DESCRIPT field can be changed, if so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only uses the first 80 char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fields can be added or deleted from this fi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ing  the operation of the program.  However, if 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r DESCRIPT  field is not present in the  datab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unctio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VE command creates a  file  with the  current setting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and various scan parameters. Th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SCII  readable file. Each record  is  terminated  by a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One record represents one frequency channel, on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channel, one search bank channel, one command, or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ype if  record  is  determined  by  the  first 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on the line.  The following table shows th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rious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dentifier   �  type of recor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      � frequency channel inf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@            � scan bank inform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       � search bank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keyword      � command t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*            � comm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 contains one or more fields delimited by blank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 altered (or created) using any standard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 record length that  the program  can  handle  i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 If   the  comment  record  flag  is  detected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llowing the '*' is  ignored on that line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ads the file, any missing required parameter,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error, or unrecognized keyword will terminate the fil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frequency channe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CHANNEL   � 0-999          �channel number to set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FREQUENCY � 0-999.9999     �frequency in Mhz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MODE      � 3 chars        �valid modulation for radio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*� COUNT     � 0-999999       �count of squelch break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DURATION  � 0-999999       �total duration of squelch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SIGNAL    � Sxx            �Signal strength value (xx)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xx=00 to 15    � option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*� VALID     � VALID/NOTVALID �indicator of channel valid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*� ATTEN     � ANTEN/NOANTEN  �indicator of attenuatio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*� RESUME    � RESUME/NORESUME�indicator of resume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*� TSTAMP    � TSTAMP value   �squelch break time stamp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TSTAMP 0       �time value is UNIX time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(number of seconds since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1970) 0 = no stamp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1*� TONE      � PL 0 0 0       �future enhancement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If included, all three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numbers must be specified.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*� DELAY     � DELAY/NODELAY  �indicator of channel del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3*� SERVICE   � 80 chars       �service for channel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three fields MUST be specified and  be in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Optional fields do NOT have to be specifi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ositional restrictions apply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COUNT is specified, it MUST follow the MODE field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COUNT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URATION  is specified, COUNT must also  be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 must  follow  the  COUNT.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uration  value  MUST  be specified  if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, VALID, ANTEN, RESUME, TSTAMP, TONE, DELAY,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SIGNAL value is not specified, then SIGNAL value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VALID  is not specified, the channel will be mark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ANTEN,  RESUME  or  DELAY is not specified,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will be rese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ELAY is specified, it MUST precede the serv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SERVICE is specified, DELAY must also 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up to 80) following the DELAY value and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 the  line  (CR/LF)  are  taken  as  a SERVIC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blanks and any special ASCII charact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If you are reading a data file that was  created by th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 RADIOCTL, the time stamp represents  Greenwich 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(GMT).  The  time   stamp  saved  by  the  Window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can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@              �@ identifies a scan bank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MAX         �starting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MAX         �ending  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CAN      � SCAN/NOSCAN    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CAN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earch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#              �@ identifies a search bank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9999.99999  �starting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9999.99999  �ending  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INC       � 0- 9999.99999  �frequency in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MODE      �AM,FM,FMN,etc.  �modulation for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EARCH    � SEARCH/NOSEARCH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EARCH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ommands can be entered in a text  file for 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provide the ability to execute certain 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 without  having  to select  them from th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mand         � option(s)  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NK            � ON|OFF         �BANK mode on or off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pressing BANK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butt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IN           � filespec       �start reading another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file. Maximum CHAIN depth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is 3 fil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NNEL         � 0 to 9999      �set channel number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setting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CHANNEL display value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LEAR           �    -  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ALL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COUNTS      �Clear all squelch count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ERVICE     �Clear all service string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IGNAL      �Clear all strength reading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TIME        �Clear all squelch time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BNAME          � filespec       �change DBASE filename f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service lookups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AY           �    xxxx        �Set DELAY value to xxxx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               �  frequency     �Set VFO freque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ALT  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AD            �     -          �load memory from radio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               �   modulation   �set VFO modulatio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 (co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NUAL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MORY          �     -          �use radio's memory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DELAY          �   0 to 9999    �set priority interval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UIT            �     -          �exit RADIOCT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ORITY        �     ON         �set priority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priority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     �set priority channe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SUME          �     ON         �set resume  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resume  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    �set resume  interv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CAN            �     -          �Start SCAN mod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         �     -          �Start SEARCH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ORT            �     -          �Sort memory channel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FO             �     -          �use computer's memory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Certain commands are processed on a deferred basis.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 they are not processed until the  entire  file  (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ed files) are  read.  Because  of  this,  only one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(the last  one read in)  will be processed. As a res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of these commands  should be present in  the 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, F, HALT, LOAD, M, MANUAL, SCAN, an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 and M commands CAN co-exist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ecord  that is not  recognized  as  a Frequency,  Scan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, command or comme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designed to use the serial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S232) of the IBM  computer. In  order  to  interface a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ort,  an  interface  adapter is  needed  designed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radio. Each radio  manufacturer  makes such an  ad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none  of  the  adapters supplied from the 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or squelch detection. Without this detection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ng functions of this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 radio  supported,  a  circuit  and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This circuit provides the squelch detection ne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.  The interface  circuits are  easy  to  buil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 few parts.  All of the  parts can be obtained cheap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lectronics supply store. The schematics and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S232 INTERFAC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S AND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:       4 meg (Windows Minimum). 8 Meg+ sugg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EQUIRED:    80386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LEVEL REQUIRED:3.1 o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MEMORY CHANNELS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CAN BANKS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EARCH BANKS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RANGE           .01khz to 9999.99999m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FREQUENCY STEP     10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FREQUENCY STEP     9999.99999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ay be limited by radi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LIMITS AND RANGE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 PgDn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      Shift PgUp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R3000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uation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uator 11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                        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erfac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 On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NWO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#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RESUM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/RADIO Button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20                         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ad ALL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ad/Set Buttons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                  Loggin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Scrolling 10        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nual Mod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 Sync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                     Mem-&gt;VF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33                          CHANNEL number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Channels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base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                Fil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m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/Memory Scroll Buttons 10      MODE field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20                       modulation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fiel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 Button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gD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gUp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 REMOTE CONTROL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ED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                      VALID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Bank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s                                 Channel number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29                         Incr-fre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30                       Mod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30                        Servi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30                       Start-freq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28                           Stop-fre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31                    Valid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hannel 29                  Search Mod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requency 30                   BANK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Channel 29                     DELAY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Frequency 30                   MEM SYNC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28                        RESUM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Name 29                      SPEED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Type 29                      VALI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28                       SERVIC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Detect 31                Set ALL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30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31                      SIGNAL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 33                        Signal Mete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 33                        Spectrum Display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17                        Speed Control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Chann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 key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Selection 18                 TIME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17                          TIME STAMP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23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id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Bank                          VFO Frequency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number 22               VFO Modulatio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22                      VFO Select Butt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22                        VFO step valu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22                         VFO-&gt;Me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od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ode Button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YNC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