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02417392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74819074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06923682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