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508366525"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739765268"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618177019"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601218308"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973135260"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