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2067210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4358345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6372288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8107518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