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8774281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2104982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