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766398202"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516132811"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2022006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267137010"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854181634"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5717074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4443444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94670400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275716202"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895201891"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969139134"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73606418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857165223"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890171639"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594191021"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847251855"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519818683"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50671368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523896995"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8669067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