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242480047"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63080939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