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938920356"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606130270"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591172603"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634409232"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67011852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19350031"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23326384"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2064923916"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227320656"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51703521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43286421"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2339295"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148455225"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002158062"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2990888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216200805"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96219239"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049118473"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42082933"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950321389"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963170266"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96916748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42547789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64655261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932217520"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27160545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