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Courier New" w:cs="Courier New" w:ascii="Courier New" w:hAnsi="Courier New"/>
          <w:lang w:val="en-GB"/>
        </w:rPr>
        <w:t>Begin3: LEAP RDBMS: 1.2.5date: 03JAN1999: LEAP is a relational database management system that supports</w:t>
        <w:tab/>
        <w:t>the relational algebra as its query language. This makes it ideal</w:t>
        <w:tab/>
        <w:t>for assisting study of database theory. LEAP is used in a number</w:t>
        <w:tab/>
        <w:t>of institutions around the world. See also:</w:t>
        <w:tab/>
        <w:t>http://www.dogbert.demon.co.uk/leap.html: Relational, Algebra, Database.: rleyton@acm.org (Richard Leyton)site: sunsite.unc.edu  /pub/Linux/apps/databases/relational             202k leap-1.2.5.tar.gzsite: tsx.mit.edu /pub/linux/sources/usr.binsite: ftp.demon.co.uk /pub/compsci/databases/leappolicy: G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