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1772146951"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458546200"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