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4"/>
          <w:szCs w:val="44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600840201" r:id="rId2"/>
        </w:object>
      </w:r>
      <w:r>
        <w:rPr>
          <w:b/>
          <w:bCs/>
          <w:sz w:val="44"/>
          <w:szCs w:val="44"/>
        </w:rPr>
        <w:t>ShortStop Version 4.0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HAT’S NEW IN EACH VERSI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1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little arrow on the bottom left side of a Windows 95 shortcut icon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2.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Redesigned the user-interfac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Fixed a bug with registration cod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ersion 3.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Removes the shortcut arrows from DOS pif files (the shortcuts created for DOS files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Some of ShortStops code has been rewritten to make it run faster on slower machin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 few minor bugs reported in Version 2.0  have been cleaned up in Version 3.0. The most commonly reported bug was an incompatibility with some systems running Microsoft PLUS!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Version 4.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User can now customize/change shortcut arrows to a different ico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mall changes to user-interf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 note to registered user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you previously registered a version of ShortStop don’t worry. ShortStop Version 4.0 will automatically recognize registered users so no additional registration is needed on your par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ind w:left="720" w:hanging="0"/>
    </w:pPr>
    <w:rPr/>
  </w:style>
  <w:style w:type="paragraph" w:styleId="Letterhead">
    <w:name w:val="Letterhead"/>
    <w:basedOn w:val="Normal"/>
    <w:qFormat/>
    <w:pPr>
      <w:ind w:left="720"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0T20:08:00Z</dcterms:created>
  <dc:creator>Jack B. Pollack</dc:creator>
  <dc:description/>
  <dc:language>en-US</dc:language>
  <cp:lastModifiedBy>Jack B. Pollack</cp:lastModifiedBy>
  <dcterms:modified xsi:type="dcterms:W3CDTF">1996-11-24T02:17:00Z</dcterms:modified>
  <cp:revision>5</cp:revision>
  <dc:subject/>
  <dc:title> ShortStop Version 3</dc:title>
</cp:coreProperties>
</file>