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object w:dxaOrig="690" w:dyaOrig="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pt;height:33.4pt" filled="f" o:ole="">
            <v:imagedata r:id="rId3" o:title=""/>
          </v:shape>
          <o:OLEObject Type="Embed" ProgID="" ShapeID="ole_rId2" DrawAspect="Content" ObjectID="_1508173831" r:id="rId2"/>
        </w:object>
      </w: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ShortStop Registration Form</w:t>
      </w:r>
    </w:p>
    <w:p>
      <w:pPr>
        <w:pStyle w:val="Normal"/>
        <w:ind w:right="-180" w:hanging="0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>Yes, I wish to register ShortStop Version 4.0</w:t>
      </w: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. 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>ShortStop Serial Number_________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      Date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Name _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ompany Name 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ddress ______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Telephone Number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-Mail Address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merican Express # 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Expiration Date ____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Cardholders Signature ______________________________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end to: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ntegrated Electronic Systems, Inc.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00 East 93rd Street, Suite 34A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New York, NY 10128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212) 860-8719 (voice &amp; fax)</w:t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-18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ESinc@bigplanet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9T19:32:00Z</dcterms:created>
  <dc:creator>Jack B. Pollack</dc:creator>
  <dc:description/>
  <dc:language>en-US</dc:language>
  <cp:lastModifiedBy>Jack B. Pollack</cp:lastModifiedBy>
  <dcterms:modified xsi:type="dcterms:W3CDTF">1998-07-12T19:18:00Z</dcterms:modified>
  <cp:revision>4</cp:revision>
  <dc:subject/>
  <dc:title> ShortStop Version 4</dc:title>
</cp:coreProperties>
</file>