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879034346"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0250900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