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445760195"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889249056"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449093615"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203276305"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857171939"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995631794"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