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6483988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357636742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