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60607815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1025127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