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81460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0057354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6963737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2621685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9232682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2903936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9535836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