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2942780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563089685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64659916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