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080527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2883263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7146673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