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32935580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55883538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37658184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7939350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5059373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