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44081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29256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3641253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