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9902218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2282544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23657559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28147677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50660580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36251467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98648867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82042523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