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8418269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5610561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1802388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76170505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6097193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