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2805743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010497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4027635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2073190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5195841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