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8392836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28346335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