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48911962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309688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2093117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8903423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