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03301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613068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2128390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