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7733806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803826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96099812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13865810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87770242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4980205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