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69700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886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0632948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8845823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7072415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510795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