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72597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877133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4921553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805774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6309552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838910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