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27333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31793667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