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9618155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83879227"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93386083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62873594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7221511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66912894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75384558"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524734356"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