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3852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323663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99191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4654078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