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45736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5483310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8297097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73668575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6935040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8961639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