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202965489"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2057921918"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609570724"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