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92935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41670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07450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6440038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