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3559238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75292254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1818777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