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634050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92148587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