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8603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399285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02750213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8960558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5686056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3006435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