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6195287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6652200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45241274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