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6428009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2822941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13065685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