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27796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9332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247752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