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832013860"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913789732"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772678641"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936052359"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