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5465255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10968112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