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112181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3207701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8923693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4392442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