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08795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4906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57801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93347755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