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143582882"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802798822"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508509570"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424982509"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