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38476543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7649444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31151080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394298809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