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8804103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4232151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355395372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401431660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387649456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579138207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