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30590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697667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247057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9076549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