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98805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798488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594138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