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04760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5109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8787827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0678018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4308265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280861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