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9269718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765484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8305036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702206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3426251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4840396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