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58067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6130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741409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