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58072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85486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80191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7283159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0780137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