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355213271"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140229143"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656856421"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86118137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