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2460509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57683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728804318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839554383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