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6316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72171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0673883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