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8523159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237867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85142783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014828264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346521381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92798663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