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231457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1016288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8163286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