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0222968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6407574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8160610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