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548440174"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990891471"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579781970"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