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0670908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4872211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44404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4970568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1302457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478471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592877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2490997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750552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2622110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728560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