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145382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27051520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88644883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57091332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4001875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90687662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