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17217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1842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1995205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648577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9001810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644360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