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162734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95923550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32259812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115115729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