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496294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027480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76808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