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0013563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15264392"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73261879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769818242"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711331788"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663228049"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05729802"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