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387273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233673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78772417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