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616700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008220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1683329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0133324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