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494444848"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524656828"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530437443"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985468891"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