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7476689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243047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8247039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1409061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0542356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