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067306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0057659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8630577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07584325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451262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5574218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