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397187977"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288301214"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