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8251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3967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3771349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3448960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05356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337284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