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63819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76532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5881928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1676962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2268085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067186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