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73408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402952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60499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6483336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