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1728022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4997080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578710518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