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3544445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266559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34332056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589245936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858255032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213067554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