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61990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0754131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12533647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