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862026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6553799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3417540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2931641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3031716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08282902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91914692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7756084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