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82209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02619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4381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9800954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1116125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