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1279532852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1752870183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