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2708780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083548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773970791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