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224058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439924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27607393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