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2874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7522285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3906919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