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128363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4566840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9988774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12878512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8954947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8426132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