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61983046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141101126"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11774583"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7022979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86418534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74939270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467568665"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