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21790984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4429040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84687207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703333731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828336810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610380515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