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0394330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199027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3002243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4277244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