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0820031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6696221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8404303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