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3815946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3254614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74774593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