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087218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975577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36947112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