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4898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8734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4642056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