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68187114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93563986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0349091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