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38491477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7379268"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659360028"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456110880"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661906276"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578290026"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224107250"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