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731888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54910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8821413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