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273449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163001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2226750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8958224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