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48942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1062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6761432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