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3005754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4565627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