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480297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373533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6499709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