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0911333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4284662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6469616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