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295983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281825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61420317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