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72277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187433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47442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