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03336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8924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77672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6178649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0101079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