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3003259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7199577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926662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3280482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