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1947794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147457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07299851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