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8164572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610748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448120439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