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85104554"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7091479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3824015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82721823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553468661"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217503863"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