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434457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1382487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77068812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28085062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412232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