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4168663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508833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2678144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