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1140507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06295135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71668846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34262357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97467084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865104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47804971"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13096123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