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52682294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749715299"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765805544"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