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5360405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4829865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8935965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