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0880262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8611299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831384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6614808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3709081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