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24650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8308393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586298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9226950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8834270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9816996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