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90844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9078176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2529254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