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458800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35806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916409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0628186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0975900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197186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