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51566900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22217142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61219761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979735721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