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465553419"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615568966"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903365744"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641963070"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181338106"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336749744"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699665250"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761967076"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