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64301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19720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882791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6093554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1366736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44292213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