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408625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53609778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488143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77801825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