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4354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9650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04304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