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59732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174690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181346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1507469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