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79078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92951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031180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4393698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22280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453452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