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360576232"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513571631"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65432851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2004075330"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