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279918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6129065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17236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63922021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