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8889262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5219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31845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