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8106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439707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199526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