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65841980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212464381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427596610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863889450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37114461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680289128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