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101952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8582873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634452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022799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5033990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