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4341880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71178785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09370983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54013514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