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4496929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696136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5543502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2531134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