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6701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68678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73192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