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76720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7025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1357003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5168141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919591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818225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