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7864658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45314972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7171187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