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782607362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504274488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