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8928805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2703580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4534528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2890394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