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7830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369450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0419187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