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887463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91888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95540935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2590723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6762711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128275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