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29251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541592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220789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2104968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8414458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927589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