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2640692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6318892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3984394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35214928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