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58496184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00944393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72144917"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2295973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26008282"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9833958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