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65595968"/>
            <w:bookmarkStart w:id="1" w:name="__Fieldmark__0_465595968"/>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65595968"/>
            <w:bookmarkStart w:id="3" w:name="__Fieldmark__1_465595968"/>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65595968"/>
            <w:bookmarkStart w:id="5" w:name="__Fieldmark__2_465595968"/>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65595968"/>
            <w:bookmarkStart w:id="7" w:name="__Fieldmark__3_465595968"/>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65595968"/>
            <w:bookmarkStart w:id="9" w:name="__Fieldmark__4_465595968"/>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65595968"/>
            <w:bookmarkStart w:id="11" w:name="__Fieldmark__5_465595968"/>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65595968"/>
            <w:bookmarkStart w:id="13" w:name="__Fieldmark__6_465595968"/>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