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2117834450"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214832065"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753089387"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213988952"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308117975"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63432731"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552981640"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975494755"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750413591"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595313304"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2005919169"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282596066"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