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898362053"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966911287"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853012869"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390680072"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478888891"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149621192"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96487735"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542034316"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