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7777997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575426600"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97391635"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