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7737580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50333460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