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2698922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5045284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9120862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