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625796317"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641965925"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507927645"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7797623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