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62636798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87169773"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76889176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143049513"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034839575"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