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54989405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330628941"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