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20907443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71501325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