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2925386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1823045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3246429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5110247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3855784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