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612577443"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30032471"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902475401"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229203162"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88997760"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262433112"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2075007357"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510639897"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