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175591645"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5073780"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473075162"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37261678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56526555"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