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48394312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7228647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00412043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