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9712736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8031805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72109409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0728759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8552842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3879538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