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583465211"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574951205"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898927544"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642501581"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105682702"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99718312"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