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0484105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5035887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1495984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8474278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6796365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83910716"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4833495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8342887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