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770142108"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628076119"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79621690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724514806"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815661934"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100155626"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334556772"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6731852"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021813689"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0148149"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03634197"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392393911"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410081618"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