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383372997"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103827023"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100611794"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706853846"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692318113"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71173661"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12215027"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96132169"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