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860921889"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94326334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731750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3066294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1734176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