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sz w:val="36"/>
        </w:rPr>
        <w:t>Course Notes for:</w:t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48"/>
        </w:rPr>
        <w:t>Learn Visual Basic 6</w:t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54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080" w:right="1080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080" w:right="1080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© Lou Tylee, 2000</w:t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KIDware</w:t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O Box 28234</w:t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eattle, WA 98118</w:t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(206) 721-2556</w:t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AX (508) 464-0455</w:t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E-Mail:  </w:t>
      </w:r>
      <w:hyperlink r:id="rId2">
        <w:r>
          <w:rPr>
            <w:rStyle w:val="InternetLink"/>
            <w:rFonts w:cs="Arial" w:ascii="Arial" w:hAnsi="Arial"/>
            <w:sz w:val="28"/>
          </w:rPr>
          <w:t>support@kidwaresoftware.com</w:t>
        </w:r>
      </w:hyperlink>
    </w:p>
    <w:p>
      <w:pPr>
        <w:pStyle w:val="Normal"/>
        <w:ind w:left="1440" w:right="1494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Web Site:  </w:t>
      </w:r>
      <w:hyperlink r:id="rId3">
        <w:r>
          <w:rPr>
            <w:rStyle w:val="InternetLink"/>
            <w:rFonts w:cs="Arial" w:ascii="Arial" w:hAnsi="Arial"/>
            <w:sz w:val="28"/>
          </w:rPr>
          <w:t>www.kidwaresoftware.com</w:t>
        </w:r>
      </w:hyperlink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/>
        <w:object w:dxaOrig="6406" w:dyaOrig="103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20.3pt;height:51.75pt" filled="f" o:ole="">
            <v:imagedata r:id="rId5" o:title=""/>
          </v:shape>
          <o:OLEObject Type="Embed" ProgID="" ShapeID="ole_rId4" DrawAspect="Content" ObjectID="_1013798837" r:id="rId4"/>
        </w:object>
      </w:r>
      <w:r>
        <w:br w:type="page"/>
      </w:r>
    </w:p>
    <w:p>
      <w:pPr>
        <w:pStyle w:val="Normal"/>
        <w:ind w:left="1440" w:right="149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440" w:right="149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440" w:right="149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440" w:right="149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440" w:right="149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Notice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/>
      </w:pPr>
      <w:r>
        <w:rPr>
          <w:rFonts w:cs="Arial" w:ascii="Arial" w:hAnsi="Arial"/>
        </w:rPr>
        <w:t xml:space="preserve">These notes were developed for the course, “Learn Visual Basic 6”  They are not intended to be a complete reference to Visual Basic.  Consult the </w:t>
      </w:r>
      <w:r>
        <w:rPr>
          <w:rFonts w:cs="Arial" w:ascii="Arial" w:hAnsi="Arial"/>
          <w:b/>
          <w:i/>
        </w:rPr>
        <w:t>Microsoft Visual Basic Programmer’s Guide</w:t>
      </w:r>
      <w:r>
        <w:rPr>
          <w:rFonts w:cs="Arial" w:ascii="Arial" w:hAnsi="Arial"/>
        </w:rPr>
        <w:t xml:space="preserve"> and </w:t>
      </w:r>
      <w:r>
        <w:rPr>
          <w:rFonts w:cs="Arial" w:ascii="Arial" w:hAnsi="Arial"/>
          <w:b/>
          <w:i/>
        </w:rPr>
        <w:t>Microsoft Visual Basic Language Reference Manual</w:t>
      </w:r>
      <w:r>
        <w:rPr>
          <w:rFonts w:cs="Arial" w:ascii="Arial" w:hAnsi="Arial"/>
        </w:rPr>
        <w:t xml:space="preserve"> for detailed reference information.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he notes refer to several software and hardware products by their trade names.  These references are for informational purposes only and all trademarks are the property of their respective companies.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1440" w:right="14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Lou Tylee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1440" w:right="14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Course Instructor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1440" w:right="1494" w:hanging="0"/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5040" w:leader="none"/>
        </w:tabs>
        <w:ind w:left="1440" w:right="149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pBdr>
          <w:top w:val="double" w:sz="18" w:space="5" w:color="000000"/>
          <w:left w:val="double" w:sz="18" w:space="5" w:color="000000"/>
          <w:bottom w:val="double" w:sz="18" w:space="5" w:color="000000"/>
          <w:right w:val="double" w:sz="18" w:space="5" w:color="000000"/>
        </w:pBdr>
        <w:shd w:fill="E5E5E5" w:val="clear"/>
        <w:ind w:left="1080" w:right="1080" w:hanging="0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Learn Visual Basic 6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b/>
          <w:sz w:val="32"/>
        </w:rPr>
        <w:t>Contents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8"/>
        </w:rPr>
        <w:t>1</w:t>
      </w:r>
      <w:r>
        <w:rPr>
          <w:rFonts w:cs="Arial" w:ascii="Arial" w:hAnsi="Arial"/>
          <w:b/>
        </w:rPr>
        <w:t>.</w:t>
        <w:tab/>
      </w:r>
      <w:r>
        <w:rPr>
          <w:rFonts w:cs="Arial" w:ascii="Arial" w:hAnsi="Arial"/>
          <w:b/>
          <w:sz w:val="28"/>
        </w:rPr>
        <w:t>Introduction to the Visual Basic Environmen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eview</w:t>
        <w:tab/>
        <w:t>1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urse Objectives</w:t>
        <w:tab/>
        <w:t>1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What is Visual Basic?</w:t>
        <w:tab/>
        <w:t>1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6 versus Other Versions of Visual Basic</w:t>
        <w:tab/>
        <w:t>1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tructure of a Visual Basic Application</w:t>
        <w:tab/>
        <w:t>1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teps in Developing Application</w:t>
        <w:tab/>
        <w:t>1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rawing the User Interface and Setting Properties</w:t>
        <w:tab/>
        <w:t>1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1-1: Stopwatch Application - Drawing Controls</w:t>
        <w:tab/>
        <w:t>1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etting Properties of Objects at Design Time</w:t>
        <w:tab/>
        <w:t>1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etting Properties at Run Time</w:t>
        <w:tab/>
        <w:t>1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How Names Are Used in Object Events</w:t>
        <w:tab/>
        <w:t>1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1-2: Stopwatch Application - Setting Properties</w:t>
        <w:tab/>
        <w:t>1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Writing Code</w:t>
        <w:tab/>
        <w:t>1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ariables</w:t>
        <w:tab/>
        <w:t>1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Data Types</w:t>
        <w:tab/>
        <w:t>1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ariable Declaration</w:t>
        <w:tab/>
        <w:t>1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1-3: Stopwatch Application - Attaching Code</w:t>
        <w:tab/>
        <w:t>1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Primer on Saving Visual Basic Applications</w:t>
        <w:tab/>
        <w:t>1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1-2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1</w:t>
        <w:tab/>
        <w:t>1-26</w:t>
      </w:r>
    </w:p>
    <w:p>
      <w:pPr>
        <w:pStyle w:val="Footer"/>
        <w:tabs>
          <w:tab w:val="clear" w:pos="4320"/>
          <w:tab w:val="left" w:pos="900" w:leader="none"/>
          <w:tab w:val="right" w:pos="864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-1. Beep Problem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-2. Caption Problem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-3. Enabled Problem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-4. Date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1: Calendar/Time Display</w:t>
        <w:tab/>
        <w:t>1-27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.</w:t>
        <w:tab/>
        <w:t>The Visual Basic Language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2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 Brief History of Basic</w:t>
        <w:tab/>
        <w:t>2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Statements and Expressions</w:t>
        <w:tab/>
        <w:t>2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Operators</w:t>
        <w:tab/>
        <w:t>2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Functions</w:t>
        <w:tab/>
        <w:t>2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tring Functions</w:t>
        <w:tab/>
        <w:t>2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nd (Random Number) Function</w:t>
        <w:tab/>
        <w:t>2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2-1: Savings Account</w:t>
        <w:tab/>
        <w:t>2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Symbolic Constants</w:t>
        <w:tab/>
        <w:t>2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efining Your Own Constants</w:t>
        <w:tab/>
        <w:t>2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Branching - If Statements</w:t>
        <w:tab/>
        <w:t>2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Key Trapping</w:t>
        <w:tab/>
        <w:t>2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2-2: Savings Account - Key Trapping</w:t>
        <w:tab/>
        <w:t>2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elect Case - Another Way to Branch</w:t>
        <w:tab/>
        <w:t>2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he GoTo Statement</w:t>
        <w:tab/>
        <w:t>2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Looping</w:t>
        <w:tab/>
        <w:t>2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Counting</w:t>
        <w:tab/>
        <w:t>2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2-3: Savings Account - Decisions</w:t>
        <w:tab/>
        <w:t>2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2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2</w:t>
        <w:tab/>
        <w:t>2-28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2-1. Random Number Problem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2-2. Price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2-3. Odd Integers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2-4. Pennies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2-5. Code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2-1: Computing a Mean and Standard Deviation</w:t>
        <w:tab/>
        <w:t>2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2-2: Flash Card Addition Problems</w:t>
        <w:tab/>
        <w:t>2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.</w:t>
        <w:tab/>
        <w:t>Exploring the Visual Basic Toolbox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3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he Message Box</w:t>
        <w:tab/>
        <w:t>3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Object Methods</w:t>
        <w:tab/>
        <w:t>3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he Form Object</w:t>
        <w:tab/>
        <w:t>3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mmand Buttons</w:t>
        <w:tab/>
        <w:t>3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Label Boxes</w:t>
        <w:tab/>
        <w:t>3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ext Boxes</w:t>
        <w:tab/>
        <w:t>3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3-1: Password Validation</w:t>
        <w:tab/>
        <w:t>3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heck Boxes</w:t>
        <w:tab/>
        <w:t>3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Option Buttons</w:t>
        <w:tab/>
        <w:t>3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rrays</w:t>
        <w:tab/>
        <w:t>3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ntrol Arrays</w:t>
        <w:tab/>
        <w:t>3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Frames</w:t>
        <w:tab/>
        <w:t>3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3-2: Pizza Order</w:t>
        <w:tab/>
        <w:t>3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List Boxes</w:t>
        <w:tab/>
        <w:t>3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mbo Boxes</w:t>
        <w:tab/>
        <w:t>3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3-3: Flight Planner</w:t>
        <w:tab/>
        <w:t>3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3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3</w:t>
        <w:tab/>
        <w:t>3-29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3-1. Message Box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3-2. Tray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3-3. List Box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3-4. Combo Box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3: Customer Database Input Screen</w:t>
        <w:tab/>
        <w:t>3-30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4.</w:t>
        <w:tab/>
        <w:t>More Exploration of the Visual Basic Toolbox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4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isplay Layers</w:t>
        <w:tab/>
        <w:t>4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Line Tool</w:t>
        <w:tab/>
        <w:t>4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hape Tool</w:t>
        <w:tab/>
        <w:t>4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Horizontal and Vertical Scroll Bars</w:t>
        <w:tab/>
        <w:t>4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4-1: Temperature Conversion</w:t>
        <w:tab/>
        <w:t>4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icture Boxes</w:t>
        <w:tab/>
        <w:t>4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Image Boxes</w:t>
        <w:tab/>
        <w:t>4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Picture and Image Boxes</w:t>
        <w:tab/>
        <w:t>4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rive List Box</w:t>
        <w:tab/>
        <w:t>4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irectory List Box</w:t>
        <w:tab/>
        <w:t>4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File List Box</w:t>
        <w:tab/>
        <w:t>4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ynchronizing the Drive, Directory, and File List Boxes</w:t>
        <w:tab/>
        <w:t>4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4-2: Image Viewer</w:t>
        <w:tab/>
        <w:t>4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mmon Dialog Boxes</w:t>
        <w:tab/>
        <w:t>4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Open Common Dialog Box</w:t>
        <w:tab/>
        <w:t>4-2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The Open Dialog Box</w:t>
        <w:tab/>
        <w:t>4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ave As Common Dialog Box</w:t>
        <w:tab/>
        <w:t>4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The Save As Dialog Box</w:t>
        <w:tab/>
        <w:t>4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4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4</w:t>
        <w:tab/>
        <w:t>4-32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4-1. Tic-Tac-Toe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4-2. Number Guess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4-3. File Times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4: Student Database Input Screen</w:t>
        <w:tab/>
        <w:t>4-3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5.</w:t>
        <w:tab/>
        <w:t>Creating a Stand-Alone Visual Basic Application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5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esigning an Application</w:t>
        <w:tab/>
        <w:t>5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General Sub Procedures in Applications</w:t>
        <w:tab/>
        <w:t>5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reating a Code Module</w:t>
        <w:tab/>
        <w:t>5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General Function Procedures in Applications</w:t>
        <w:tab/>
        <w:t>5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Temperature Conversion</w:t>
        <w:tab/>
        <w:t>5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Image Viewer</w:t>
        <w:tab/>
        <w:t>5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dding Menus to an Application</w:t>
        <w:tab/>
        <w:t>5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5-1: Note Editor</w:t>
        <w:tab/>
        <w:t>5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Pop-Up Menus</w:t>
        <w:tab/>
        <w:t>5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ssigning Icons to Forms</w:t>
        <w:tab/>
        <w:t>5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esigning Your Own Icon with IconEdit</w:t>
        <w:tab/>
        <w:t>5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reating Visual Basic Executable Files</w:t>
        <w:tab/>
        <w:t>5-21</w:t>
      </w:r>
    </w:p>
    <w:p>
      <w:pPr>
        <w:pStyle w:val="Normal"/>
        <w:tabs>
          <w:tab w:val="clear" w:pos="720"/>
          <w:tab w:val="left" w:pos="198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5-2: Note Editor - Building an Executable</w:t>
      </w:r>
    </w:p>
    <w:p>
      <w:pPr>
        <w:pStyle w:val="Normal"/>
        <w:tabs>
          <w:tab w:val="clear" w:pos="720"/>
          <w:tab w:val="left" w:pos="198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and Attaching an Icon</w:t>
        <w:tab/>
        <w:t>5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the Visual Basic Package &amp; Deployment Wizard</w:t>
        <w:tab/>
        <w:t>5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5-3: Note Editor - Creating a Distribution Disk</w:t>
        <w:tab/>
        <w:t>5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5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5</w:t>
        <w:tab/>
        <w:t>5-30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5-1. Normal Numbers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5-2. Loan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5-3. Pop-Up Menu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5: US Capitals Quiz</w:t>
        <w:tab/>
        <w:t>5-32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.</w:t>
        <w:tab/>
        <w:t>Error-Handling, Debugging and File Input/Outpu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6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rror Types</w:t>
        <w:tab/>
        <w:t>6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un-Time Error Trapping and Handling</w:t>
        <w:tab/>
        <w:t>6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General Error Handling Procedure</w:t>
        <w:tab/>
        <w:t>6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6-1: Simple Error Trapping</w:t>
        <w:tab/>
        <w:t>6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ebugging Visual Basic Programs</w:t>
        <w:tab/>
        <w:t>6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6-2: Debugging Example</w:t>
        <w:tab/>
        <w:t>6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the Debugging Tools</w:t>
        <w:tab/>
        <w:t>6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ebugging Strategies</w:t>
        <w:tab/>
        <w:t>6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equential Files</w:t>
        <w:tab/>
        <w:t>6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equential File Output (Variables)</w:t>
        <w:tab/>
        <w:t>6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pplication Path</w:t>
        <w:tab/>
        <w:t>6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Writing Variables to Sequential Files</w:t>
        <w:tab/>
        <w:t>6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equential File Input (Variables)</w:t>
        <w:tab/>
        <w:t>6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Reading Variables from Sequential Files</w:t>
        <w:tab/>
        <w:t>6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Writing and Reading Text Using Sequential Files</w:t>
        <w:tab/>
        <w:t>6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andom Access Files</w:t>
        <w:tab/>
        <w:t>6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er-Defined Variables</w:t>
        <w:tab/>
        <w:t>6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Writing and Reading Random Access Files</w:t>
        <w:tab/>
        <w:t>6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the Open and Save Common Dialog Boxes</w:t>
        <w:tab/>
        <w:t>6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6-3: Note Editor - Reading and Saving Text Files</w:t>
        <w:tab/>
        <w:t>6-3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6-3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6</w:t>
        <w:tab/>
        <w:t>6-38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6-1. Debugging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6-2. Option Saving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6-3. Text File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6-4. Data File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6-1: Information Tracking</w:t>
        <w:tab/>
        <w:t>6-4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6-2: ‘Recent Files’ Menu Option</w:t>
        <w:tab/>
        <w:t>6-4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.</w:t>
        <w:tab/>
        <w:t>Graphics Techniques with Visual Basic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7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Graphics Methods</w:t>
        <w:tab/>
        <w:t>7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Colors</w:t>
        <w:tab/>
        <w:t>7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Mouse Events</w:t>
        <w:tab/>
        <w:t>7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7-1: Blackboard</w:t>
        <w:tab/>
        <w:t>7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rag and Drop Events</w:t>
        <w:tab/>
        <w:t>7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7-2: Letter Disposal</w:t>
        <w:tab/>
        <w:t>7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imer Tool and Delays</w:t>
        <w:tab/>
        <w:t>7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nimation Techniques</w:t>
        <w:tab/>
        <w:t>7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Simple Animation</w:t>
        <w:tab/>
        <w:t>7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Animation with the Timer Tool</w:t>
        <w:tab/>
        <w:t>7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andom Numbers (Revisited) and Games</w:t>
        <w:tab/>
        <w:t>7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andomly Sorting N Integers</w:t>
        <w:tab/>
        <w:t>7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7-3: One-Buttoned Bandit</w:t>
        <w:tab/>
        <w:t>7-3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er-Defined Coordinates</w:t>
        <w:tab/>
        <w:t>7-3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imple Function Plotting (Line Charts)</w:t>
        <w:tab/>
        <w:t>7-3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imple Bar Charts</w:t>
        <w:tab/>
        <w:t>7-4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7-4: Line Chart and Bar Chart Application</w:t>
        <w:tab/>
        <w:t>7-4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7-4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7</w:t>
        <w:tab/>
        <w:t>7-46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7-1. Blackboard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7-2. RGB Colors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7-3. Drag and Drop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7-4. Bounce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7-5. Dice Rolling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7-6. Plotting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7-1: Blackjack</w:t>
        <w:tab/>
        <w:t>7-4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7-2: Information Tracking Plotting</w:t>
        <w:tab/>
        <w:t>7-4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8.</w:t>
        <w:tab/>
        <w:t>Database Access and Managemen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8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atabase Structure and Terminology</w:t>
        <w:tab/>
        <w:t>8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DO Data Control</w:t>
        <w:tab/>
        <w:t>8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nnection String</w:t>
        <w:tab/>
        <w:t>8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ssigning Tables</w:t>
        <w:tab/>
        <w:t>8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ata Bound Controls</w:t>
        <w:tab/>
        <w:t>8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8-1: Accessing the Books Database</w:t>
        <w:tab/>
        <w:t>8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reating a Virtual Table</w:t>
        <w:tab/>
        <w:t>8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Forming a Virtual Table</w:t>
        <w:tab/>
        <w:t>8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Finding Specific Records</w:t>
        <w:tab/>
        <w:t>8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8-2: ‘Rolodex’ Searching of the Books Database</w:t>
        <w:tab/>
        <w:t>8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ata Manager</w:t>
        <w:tab/>
        <w:t>8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8-3: Phone Directory - Creating the Database</w:t>
        <w:tab/>
        <w:t>8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atabase Management</w:t>
        <w:tab/>
        <w:t>8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8-4: Phone Directory - Managing the Database</w:t>
        <w:tab/>
        <w:t>8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ustom Data Bound Controls</w:t>
        <w:tab/>
        <w:t>8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reating a Data Report</w:t>
        <w:tab/>
        <w:t>8-3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8-5: Phone Directory - Building a Data Report</w:t>
        <w:tab/>
        <w:t>8-3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8-3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8</w:t>
        <w:tab/>
        <w:t>8-40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8-1. New Recordset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8-2. Recordcount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8-3. Multiple Authors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8-4. Northwind Database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8: Home Inventory Database</w:t>
        <w:tab/>
        <w:t>8-4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9.</w:t>
        <w:tab/>
        <w:t>Dynamic Link Libraries and the Windows API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9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ynamic Link Libraries (DLL)</w:t>
        <w:tab/>
        <w:t>9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ccessing the Windows API With DLL</w:t>
        <w:tab/>
        <w:t>9-3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Timing with DLL Calls</w:t>
        <w:tab/>
        <w:t>9-6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1:  Using GetTickCount to Build a Stopwatch</w:t>
        <w:tab/>
        <w:t>9-7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2:  Using GetTickCount to Implement a Delay</w:t>
        <w:tab/>
        <w:t>9-8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Drawing Ellipses</w:t>
        <w:tab/>
        <w:t>9-9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3:  Drawing Ellipses</w:t>
        <w:tab/>
        <w:t>9-10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Drawing Lines</w:t>
        <w:tab/>
        <w:t>9-11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4:  Drawing Lines</w:t>
        <w:tab/>
        <w:t>9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rawing Polygons</w:t>
        <w:tab/>
        <w:t>9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 5:  Drawing Polygons</w:t>
        <w:tab/>
        <w:t>9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ounds with DLL Calls - Other Beeps</w:t>
        <w:tab/>
        <w:t>9-19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6:  Adding Beeps to Message Box Displays</w:t>
        <w:tab/>
        <w:t>9-20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More Elaborate Sounds</w:t>
        <w:tab/>
        <w:t>9-21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7:  Playing WAV Files</w:t>
        <w:tab/>
        <w:t>9-22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Playing Sounds Quickly</w:t>
        <w:tab/>
        <w:t>9-23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8:  Playing Sounds Quickly</w:t>
        <w:tab/>
        <w:t>9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Fun With Graphics</w:t>
        <w:tab/>
        <w:t>9-26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9:  Bouncing Ball With Sound!</w:t>
        <w:tab/>
        <w:t>9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Flicker Free Animation</w:t>
        <w:tab/>
        <w:t>9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 10:  Flicker Free Animation</w:t>
        <w:tab/>
        <w:t>9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 11:  Horizontally Scrolling Background</w:t>
        <w:tab/>
        <w:t>9-3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 12:  Sprite Animation</w:t>
        <w:tab/>
        <w:t>9-3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llision Detection</w:t>
        <w:tab/>
        <w:t>9-3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 13:  Collision Detection</w:t>
        <w:tab/>
        <w:t>9-4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9-4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9</w:t>
        <w:tab/>
        <w:t>9-44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9-1. Rubber Band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9-2. Sound File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9-3. Bouncing Balls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9-4. Moon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9: The Original Video Game - Pong!</w:t>
        <w:tab/>
        <w:t>9-4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.</w:t>
        <w:tab/>
        <w:t>Other Visual Basic Topics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10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ustom Controls</w:t>
        <w:tab/>
        <w:t>10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Masked Edit Control</w:t>
        <w:tab/>
        <w:t>10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hart Control</w:t>
        <w:tab/>
        <w:t>10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Multimedia Control</w:t>
        <w:tab/>
        <w:t>10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ich Textbox Control</w:t>
        <w:tab/>
        <w:t>10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lider Control</w:t>
        <w:tab/>
        <w:t>10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abbed Dialog Control</w:t>
        <w:tab/>
        <w:t>10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pDown Control</w:t>
        <w:tab/>
        <w:t>10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oolbar Control</w:t>
        <w:tab/>
        <w:t>10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the Windows Clipboard</w:t>
        <w:tab/>
        <w:t>10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inting with Visual Basic</w:t>
        <w:tab/>
        <w:t>10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inter Object</w:t>
        <w:tab/>
        <w:t>10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Multiple Form Visual Basic Applications</w:t>
        <w:tab/>
        <w:t>10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Multiple Document Interface (MDI)</w:t>
        <w:tab/>
        <w:t>10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reating a Help File</w:t>
        <w:tab/>
        <w:t>10-3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Internet Applications – Adding a Web Browser</w:t>
        <w:tab/>
        <w:t>10-4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10-4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urse Summary</w:t>
        <w:tab/>
        <w:t>10-4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10</w:t>
        <w:tab/>
        <w:t>10-49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0-1. Social Security Number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0-2. Chart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0-3. Rich Textbox Note Editor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0-4. Loan Printing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0-5. Note Editor About Box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0-6. Note Editor Help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10: The Ultimate Application</w:t>
        <w:tab/>
        <w:t>10-5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cs="Arial" w:ascii="Arial" w:hAnsi="Arial"/>
          <w:b/>
          <w:sz w:val="28"/>
        </w:rPr>
        <w:t>Practice Problems Solutions</w:t>
      </w:r>
      <w:r>
        <w:rPr>
          <w:rFonts w:cs="Arial" w:ascii="Arial" w:hAnsi="Arial"/>
        </w:rPr>
        <w:tab/>
        <w:t>P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cs="Arial" w:ascii="Arial" w:hAnsi="Arial"/>
          <w:b/>
          <w:sz w:val="28"/>
        </w:rPr>
        <w:t>Exercise Solutions</w:t>
      </w:r>
      <w:r>
        <w:rPr>
          <w:rFonts w:cs="Arial" w:ascii="Arial" w:hAnsi="Arial"/>
        </w:rPr>
        <w:tab/>
        <w:t>E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cs="Arial" w:ascii="Arial" w:hAnsi="Arial"/>
          <w:b/>
          <w:sz w:val="28"/>
        </w:rPr>
        <w:t>Appendix I: Visual Basic Symbolic Constants</w:t>
      </w:r>
      <w:r>
        <w:rPr>
          <w:rFonts w:cs="Arial" w:ascii="Arial" w:hAnsi="Arial"/>
        </w:rPr>
        <w:tab/>
        <w:t>I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cs="Arial" w:ascii="Arial" w:hAnsi="Arial"/>
          <w:b/>
          <w:sz w:val="28"/>
        </w:rPr>
        <w:t>Appendix II: Common Dialog Box Constants</w:t>
      </w:r>
      <w:r>
        <w:rPr>
          <w:rFonts w:cs="Arial" w:ascii="Arial" w:hAnsi="Arial"/>
        </w:rPr>
        <w:tab/>
        <w:t>II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cs="Arial" w:ascii="Arial" w:hAnsi="Arial"/>
          <w:b/>
          <w:sz w:val="28"/>
        </w:rPr>
        <w:t>Appendix III: DAO Data Control</w:t>
      </w:r>
      <w:r>
        <w:rPr>
          <w:rFonts w:cs="Arial" w:ascii="Arial" w:hAnsi="Arial"/>
        </w:rPr>
        <w:tab/>
        <w:t>III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double" w:sz="6" w:space="5" w:color="000000" w:shadow="1"/>
          <w:left w:val="double" w:sz="6" w:space="5" w:color="000000" w:shadow="1"/>
          <w:bottom w:val="double" w:sz="6" w:space="5" w:color="000000" w:shadow="1"/>
          <w:right w:val="double" w:sz="6" w:space="5" w:color="000000" w:shadow="1"/>
        </w:pBdr>
        <w:ind w:left="2160" w:right="21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This page intentionally not left blank.</w:t>
      </w:r>
    </w:p>
    <w:p>
      <w:pPr>
        <w:pStyle w:val="Normal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2240" w:h="15840"/>
      <w:pgMar w:left="1728" w:right="1728" w:gutter="0" w:header="720" w:top="1440" w:footer="720" w:bottom="1440"/>
      <w:pgNumType w:start="1" w:fmt="lowerRoman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Symbol" w:cs="Symbol" w:ascii="Symbol" w:hAnsi="Symbol"/>
      </w:rPr>
      <w:t></w:t>
    </w:r>
    <w:r>
      <w:rPr>
        <w:rFonts w:eastAsia="Comic Sans MS" w:cs="Comic Sans MS" w:ascii="Comic Sans MS" w:hAnsi="Comic Sans MS"/>
      </w:rPr>
      <w:t xml:space="preserve"> </w:t>
    </w:r>
    <w:r>
      <w:rPr>
        <w:rFonts w:cs="Comic Sans MS" w:ascii="Comic Sans MS" w:hAnsi="Comic Sans MS"/>
        <w:b/>
        <w:bCs/>
      </w:rPr>
      <w:t>KIDware</w:t>
    </w:r>
    <w:r>
      <w:rPr>
        <w:rFonts w:cs="Comic Sans MS" w:ascii="Comic Sans MS" w:hAnsi="Comic Sans MS"/>
      </w:rPr>
      <w:t xml:space="preserve"> </w:t>
    </w:r>
    <w:r>
      <w:rPr>
        <w:rFonts w:cs="Arial" w:ascii="Arial" w:hAnsi="Arial"/>
      </w:rPr>
      <w:t>(206) 721-255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Symbol" w:cs="Symbol" w:ascii="Symbol" w:hAnsi="Symbol"/>
      </w:rPr>
      <w:t></w:t>
    </w:r>
    <w:r>
      <w:rPr>
        <w:rFonts w:eastAsia="Comic Sans MS" w:cs="Comic Sans MS" w:ascii="Comic Sans MS" w:hAnsi="Comic Sans MS"/>
      </w:rPr>
      <w:t xml:space="preserve"> </w:t>
    </w:r>
    <w:r>
      <w:rPr>
        <w:rFonts w:cs="Comic Sans MS" w:ascii="Comic Sans MS" w:hAnsi="Comic Sans MS"/>
        <w:b/>
        <w:bCs/>
      </w:rPr>
      <w:t>KIDware</w:t>
    </w:r>
    <w:r>
      <w:rPr>
        <w:rFonts w:cs="Comic Sans MS" w:ascii="Comic Sans MS" w:hAnsi="Comic Sans MS"/>
      </w:rPr>
      <w:t xml:space="preserve"> </w:t>
    </w:r>
    <w:r>
      <w:rPr>
        <w:rFonts w:cs="Arial" w:ascii="Arial" w:hAnsi="Arial"/>
      </w:rPr>
      <w:t>(206) 721-255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Symbol" w:cs="Symbol" w:ascii="Symbol" w:hAnsi="Symbol"/>
      </w:rPr>
      <w:t></w:t>
    </w:r>
    <w:r>
      <w:rPr>
        <w:rFonts w:eastAsia="Comic Sans MS" w:cs="Comic Sans MS" w:ascii="Comic Sans MS" w:hAnsi="Comic Sans MS"/>
      </w:rPr>
      <w:t xml:space="preserve"> </w:t>
    </w:r>
    <w:r>
      <w:rPr>
        <w:rFonts w:cs="Comic Sans MS" w:ascii="Comic Sans MS" w:hAnsi="Comic Sans MS"/>
        <w:b/>
        <w:bCs/>
      </w:rPr>
      <w:t>KIDware</w:t>
    </w:r>
    <w:r>
      <w:rPr>
        <w:rFonts w:cs="Comic Sans MS" w:ascii="Comic Sans MS" w:hAnsi="Comic Sans MS"/>
      </w:rPr>
      <w:t xml:space="preserve"> </w:t>
    </w:r>
    <w:r>
      <w:rPr>
        <w:rFonts w:cs="Arial" w:ascii="Arial" w:hAnsi="Arial"/>
      </w:rPr>
      <w:t>(206) 721-255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rFonts w:cs="Arial" w:ascii="Arial" w:hAnsi="Arial"/>
        <w:b/>
        <w:sz w:val="28"/>
      </w:rPr>
      <w:fldChar w:fldCharType="begin"/>
    </w:r>
    <w:r>
      <w:rPr>
        <w:rStyle w:val="PageNumber"/>
        <w:sz w:val="28"/>
        <w:b/>
        <w:rFonts w:cs="Arial" w:ascii="Arial" w:hAnsi="Arial"/>
      </w:rPr>
      <w:instrText xml:space="preserve"> PAGE </w:instrText>
    </w:r>
    <w:r>
      <w:rPr>
        <w:rStyle w:val="PageNumber"/>
        <w:sz w:val="28"/>
        <w:b/>
        <w:rFonts w:cs="Arial" w:ascii="Arial" w:hAnsi="Arial"/>
      </w:rPr>
      <w:fldChar w:fldCharType="separate"/>
    </w:r>
    <w:r>
      <w:rPr>
        <w:rStyle w:val="PageNumber"/>
        <w:sz w:val="28"/>
        <w:b/>
        <w:rFonts w:cs="Arial" w:ascii="Arial" w:hAnsi="Arial"/>
      </w:rPr>
      <w:t>xii</w:t>
    </w:r>
    <w:r>
      <w:rPr>
        <w:rStyle w:val="PageNumber"/>
        <w:sz w:val="28"/>
        <w:b/>
        <w:rFonts w:cs="Arial" w:ascii="Arial" w:hAnsi="Arial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45720</wp:posOffset>
              </wp:positionH>
              <wp:positionV relativeFrom="paragraph">
                <wp:posOffset>274320</wp:posOffset>
              </wp:positionV>
              <wp:extent cx="5578475" cy="635"/>
              <wp:effectExtent l="635" t="12700" r="635" b="127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856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1.6pt" to="435.6pt,21.6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cs="Arial" w:ascii="Arial" w:hAnsi="Arial"/>
        <w:b/>
        <w:sz w:val="28"/>
      </w:rPr>
      <w:tab/>
      <w:t>Learn Visual Basic 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45720</wp:posOffset>
              </wp:positionH>
              <wp:positionV relativeFrom="paragraph">
                <wp:posOffset>274320</wp:posOffset>
              </wp:positionV>
              <wp:extent cx="5578475" cy="635"/>
              <wp:effectExtent l="635" t="12700" r="635" b="1270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856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1.6pt" to="435.6pt,21.6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  <w:r>
      <w:rPr/>
      <w:tab/>
    </w:r>
    <w:r>
      <w:rPr>
        <w:rFonts w:cs="Arial" w:ascii="Arial" w:hAnsi="Arial"/>
        <w:b/>
        <w:sz w:val="28"/>
      </w:rPr>
      <w:t>Contents</w:t>
      <w:tab/>
    </w:r>
    <w:r>
      <w:rPr>
        <w:rStyle w:val="PageNumber"/>
        <w:rFonts w:cs="Arial" w:ascii="Arial" w:hAnsi="Arial"/>
        <w:b/>
        <w:sz w:val="28"/>
      </w:rPr>
      <w:fldChar w:fldCharType="begin"/>
    </w:r>
    <w:r>
      <w:rPr>
        <w:rStyle w:val="PageNumber"/>
        <w:sz w:val="28"/>
        <w:b/>
        <w:rFonts w:cs="Arial" w:ascii="Arial" w:hAnsi="Arial"/>
      </w:rPr>
      <w:instrText xml:space="preserve"> PAGE </w:instrText>
    </w:r>
    <w:r>
      <w:rPr>
        <w:rStyle w:val="PageNumber"/>
        <w:sz w:val="28"/>
        <w:b/>
        <w:rFonts w:cs="Arial" w:ascii="Arial" w:hAnsi="Arial"/>
      </w:rPr>
      <w:fldChar w:fldCharType="separate"/>
    </w:r>
    <w:r>
      <w:rPr>
        <w:rStyle w:val="PageNumber"/>
        <w:sz w:val="28"/>
        <w:b/>
        <w:rFonts w:cs="Arial" w:ascii="Arial" w:hAnsi="Arial"/>
      </w:rPr>
      <w:t>xiii</w:t>
    </w:r>
    <w:r>
      <w:rPr>
        <w:rStyle w:val="PageNumber"/>
        <w:sz w:val="28"/>
        <w:b/>
        <w:rFonts w:cs="Arial" w:ascii="Arial" w:hAnsi="Arial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rFonts w:cs="Arial" w:ascii="Arial" w:hAnsi="Arial"/>
        <w:b/>
        <w:sz w:val="28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45720</wp:posOffset>
              </wp:positionH>
              <wp:positionV relativeFrom="paragraph">
                <wp:posOffset>274320</wp:posOffset>
              </wp:positionV>
              <wp:extent cx="5578475" cy="635"/>
              <wp:effectExtent l="635" t="12700" r="635" b="1270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856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1.6pt" to="435.6pt,21.6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Style w:val="PageNumber"/>
        <w:sz w:val="28"/>
        <w:b/>
        <w:rFonts w:cs="Arial" w:ascii="Arial" w:hAnsi="Arial"/>
      </w:rPr>
      <w:instrText xml:space="preserve"> PAGE </w:instrText>
    </w:r>
    <w:r>
      <w:rPr>
        <w:rStyle w:val="PageNumber"/>
        <w:sz w:val="28"/>
        <w:b/>
        <w:rFonts w:cs="Arial" w:ascii="Arial" w:hAnsi="Arial"/>
      </w:rPr>
      <w:fldChar w:fldCharType="separate"/>
    </w:r>
    <w:r>
      <w:rPr>
        <w:rStyle w:val="PageNumber"/>
        <w:sz w:val="28"/>
        <w:b/>
        <w:rFonts w:cs="Arial" w:ascii="Arial" w:hAnsi="Arial"/>
      </w:rPr>
      <w:t>i</w:t>
    </w:r>
    <w:r>
      <w:rPr>
        <w:rStyle w:val="PageNumber"/>
        <w:sz w:val="28"/>
        <w:b/>
        <w:rFonts w:cs="Arial" w:ascii="Arial" w:hAnsi="Arial"/>
      </w:rPr>
      <w:fldChar w:fldCharType="end"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upport@kidwaresoftware.com" TargetMode="External"/><Relationship Id="rId3" Type="http://schemas.openxmlformats.org/officeDocument/2006/relationships/hyperlink" Target="http://www.kidwaresoftware.com/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16T15:04:00Z</dcterms:created>
  <dc:creator>Lou Tylee</dc:creator>
  <dc:description/>
  <dc:language>en-US</dc:language>
  <cp:lastModifiedBy>KIDware</cp:lastModifiedBy>
  <cp:lastPrinted>2000-07-26T14:44:00Z</cp:lastPrinted>
  <dcterms:modified xsi:type="dcterms:W3CDTF">2000-07-26T21:47:00Z</dcterms:modified>
  <cp:revision>105</cp:revision>
  <dc:subject/>
  <dc:title/>
</cp:coreProperties>
</file>